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956"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spacing w:lineRule="auto" w:line="240" w:before="0" w:after="0"/>
        <w:ind w:left="4956"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городского округа Первоуральск</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от 20.05.2015 № 10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ОПРЕДЕЛЕНИЯ СРЕДНЕЙ РЫНОЧНОЙ СТОИМО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ДНОГО КВАДРАТНОГО МЕТРА ЖИЛОГО ПОМЕЩЕНИЯ, СЛОЖИВШЕЙСЯ НА ТЕРРИТОРИИ ГОРОДСКОГО ОКРУГА ПЕРВОУРАЛЬС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ения средней рыночной стоимости одного квадратного метра жилого помещения, сложившейся на территории городского округа Первоуральск (далее - Порядок), определяет единый порядок и условия определения средней рыночной стоимости одного квадратного метра жилого помещения, сложившейся на территории городского округа Первоуральск, и обязателен для исполнения всеми органами и должностными лицами органов местного самоуправлени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 Настоящий Порядок разработан в соответствии с действующим законодательством Российской Федерации, Свердловской области и муниципальными правовыми акт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3. Порядок определения размера средней рыночной стоимости одного квадратного метра общей площади жилья, по которому рассчитывается стоимость жилого помещения, предназначен для использования при расчете денежных средств, направляемых на приобретение жилых помещений категориям граждан, установленным федеральным, областным и муниципальным законодательством.</w:t>
      </w:r>
    </w:p>
    <w:p>
      <w:pPr>
        <w:pStyle w:val="Normal"/>
        <w:autoSpaceDE w:val="false"/>
        <w:spacing w:lineRule="auto" w:line="240" w:before="0" w:after="0"/>
        <w:ind w:firstLine="770"/>
        <w:jc w:val="both"/>
        <w:rPr/>
      </w:pPr>
      <w:r>
        <w:rPr>
          <w:rFonts w:cs="Times New Roman" w:ascii="Times New Roman" w:hAnsi="Times New Roman"/>
          <w:sz w:val="28"/>
          <w:szCs w:val="28"/>
        </w:rPr>
        <w:t>4. Определяемый согласно данному Порядку размер средней рыночной стоимости одного квадратного метра жилья применяется для расчета:</w:t>
      </w:r>
    </w:p>
    <w:p>
      <w:pPr>
        <w:pStyle w:val="Normal"/>
        <w:autoSpaceDE w:val="false"/>
        <w:spacing w:lineRule="auto" w:line="240" w:before="0" w:after="0"/>
        <w:ind w:firstLine="770"/>
        <w:jc w:val="both"/>
        <w:rPr/>
      </w:pPr>
      <w:r>
        <w:rPr>
          <w:rFonts w:cs="Times New Roman" w:ascii="Times New Roman" w:hAnsi="Times New Roman"/>
          <w:sz w:val="28"/>
          <w:szCs w:val="28"/>
        </w:rPr>
        <w:t xml:space="preserve">4.1. Имущественного положения граждан, предусмотренного </w:t>
      </w:r>
      <w:hyperlink r:id="rId2">
        <w:r>
          <w:rPr>
            <w:rStyle w:val="InternetLink"/>
            <w:rFonts w:cs="Times New Roman" w:ascii="Times New Roman" w:hAnsi="Times New Roman"/>
            <w:color w:val="000000"/>
            <w:sz w:val="28"/>
            <w:szCs w:val="28"/>
            <w:u w:val="none"/>
          </w:rPr>
          <w:t>статьей 5</w:t>
        </w:r>
      </w:hyperlink>
      <w:r>
        <w:rPr>
          <w:rFonts w:cs="Times New Roman" w:ascii="Times New Roman" w:hAnsi="Times New Roman"/>
          <w:sz w:val="28"/>
          <w:szCs w:val="28"/>
        </w:rPr>
        <w:t xml:space="preserve"> Закона Свердловской области от 22.07.2005 года № 96-ОЗ "О признании граждан малоимущими в целях предоставления им по договорам социального найма жилых помещений муниципального фонда на территории Свердловской области" в целях отнесения граждан и членов их семей к категории малоимущих.</w:t>
      </w:r>
    </w:p>
    <w:p>
      <w:pPr>
        <w:pStyle w:val="Normal"/>
        <w:autoSpaceDE w:val="false"/>
        <w:spacing w:lineRule="auto" w:line="240" w:before="0" w:after="0"/>
        <w:ind w:firstLine="770"/>
        <w:jc w:val="both"/>
        <w:rPr/>
      </w:pPr>
      <w:r>
        <w:rPr>
          <w:rFonts w:cs="Times New Roman" w:ascii="Times New Roman" w:hAnsi="Times New Roman"/>
          <w:sz w:val="28"/>
          <w:szCs w:val="28"/>
        </w:rPr>
        <w:t>4.2 Социальных выплат производимых при приобретении жилых помещ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молодых семей в рамках реализации </w:t>
      </w:r>
      <w:hyperlink r:id="rId3">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Стимулирование развития жилищного строительства" государственной программы "Реализация основных направлений государственной политики в строительном комплексе Свердловской области до 2020 года", утвержденной Постановлением Правительства Свердловской области от 24.10.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0 года", подпрограмм: </w:t>
      </w:r>
      <w:hyperlink r:id="rId4">
        <w:r>
          <w:rPr>
            <w:rStyle w:val="InternetLink"/>
            <w:rFonts w:cs="Times New Roman" w:ascii="Times New Roman" w:hAnsi="Times New Roman"/>
            <w:color w:val="000000"/>
            <w:sz w:val="28"/>
            <w:szCs w:val="28"/>
            <w:u w:val="none"/>
          </w:rPr>
          <w:t>"Обеспечение жильем молодых семей"</w:t>
        </w:r>
      </w:hyperlink>
      <w:r>
        <w:rPr>
          <w:rFonts w:cs="Times New Roman" w:ascii="Times New Roman" w:hAnsi="Times New Roman"/>
          <w:sz w:val="28"/>
          <w:szCs w:val="28"/>
        </w:rPr>
        <w:t>, "</w:t>
      </w:r>
      <w:hyperlink r:id="rId5">
        <w:r>
          <w:rPr>
            <w:rStyle w:val="InternetLink"/>
            <w:rFonts w:cs="Times New Roman" w:ascii="Times New Roman" w:hAnsi="Times New Roman"/>
            <w:color w:val="000000"/>
            <w:sz w:val="28"/>
            <w:szCs w:val="28"/>
            <w:u w:val="none"/>
          </w:rPr>
          <w:t>Предоставление финансовой поддержки</w:t>
        </w:r>
      </w:hyperlink>
      <w:r>
        <w:rPr>
          <w:rFonts w:cs="Times New Roman" w:ascii="Times New Roman" w:hAnsi="Times New Roman"/>
          <w:sz w:val="28"/>
          <w:szCs w:val="28"/>
        </w:rPr>
        <w:t xml:space="preserve"> молодым семьям, проживающим в Свердловской области на погашение основной суммы долга и процентов по ипотечным жилищным кредитам (займам)", "</w:t>
      </w:r>
      <w:hyperlink r:id="rId6">
        <w:r>
          <w:rPr>
            <w:rStyle w:val="InternetLink"/>
            <w:rFonts w:cs="Times New Roman" w:ascii="Times New Roman" w:hAnsi="Times New Roman"/>
            <w:color w:val="000000"/>
            <w:sz w:val="28"/>
            <w:szCs w:val="28"/>
            <w:u w:val="none"/>
          </w:rPr>
          <w:t>Обеспечение жильем</w:t>
        </w:r>
      </w:hyperlink>
      <w:r>
        <w:rPr>
          <w:rFonts w:cs="Times New Roman" w:ascii="Times New Roman" w:hAnsi="Times New Roman"/>
          <w:sz w:val="28"/>
          <w:szCs w:val="28"/>
        </w:rPr>
        <w:t xml:space="preserve"> отдельных категорий граждан" областной целевой программы "Развитие жилищного комплекса в Свердловской области" на 2011 - 2015 годы, утвержденной Постановлением Правительства Свердловской области от 11.10.2010 года № 1487-ПП;</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ля молодых семей и молодых специалистов, проживающих и работающих на селе, в рамках реализации </w:t>
      </w:r>
      <w:hyperlink r:id="rId7">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Устойчивое развитие сельских населенных пунктов Свердловской области" программы "Развитие агропромышленного комплекса и сельских населенных пунктов Свердловской области ("Уральская деревня")" на 2012 - 2015 год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w:t>
      </w:r>
      <w:r>
        <w:rPr>
          <w:rFonts w:cs="Times New Roman" w:ascii="Times New Roman" w:hAnsi="Times New Roman"/>
          <w:sz w:val="28"/>
          <w:szCs w:val="28"/>
        </w:rPr>
        <w:t>еализации мероприятий иных действующих федеральных, областных, муниципальных целевых программ.</w:t>
      </w:r>
    </w:p>
    <w:p>
      <w:pPr>
        <w:pStyle w:val="Normal"/>
        <w:autoSpaceDE w:val="false"/>
        <w:spacing w:lineRule="auto" w:line="240" w:before="0" w:after="0"/>
        <w:ind w:firstLine="770"/>
        <w:jc w:val="both"/>
        <w:rPr/>
      </w:pPr>
      <w:r>
        <w:rPr>
          <w:rFonts w:cs="Times New Roman" w:ascii="Times New Roman" w:hAnsi="Times New Roman"/>
          <w:sz w:val="28"/>
          <w:szCs w:val="28"/>
        </w:rPr>
        <w:t xml:space="preserve">5. Средняя рыночная стоимость одного квадратного метра жилого помещения на территории городского округа Первоуральск определяется для городского округа Первоуральск, в котором в соответствии с Жилищ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Ф должны предоставляться жилые помещения граждана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И УСЛОВИЯ ОПРЕДЕЛЕНИЯ СРЕДНЕЙ РЫНОЧНОЙ СТОИМОСТИ ОДНОГО КВАДРАТНОГО МЕТРА ОБЩЕЙ ПЛОЩАДИ ЖИЛОГО ПОМЕЩ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6. Определение размера средней рыночной стоимости одного квадратного метра общей площади жилья производится в два этапа.</w:t>
      </w:r>
    </w:p>
    <w:p>
      <w:pPr>
        <w:pStyle w:val="Normal"/>
        <w:autoSpaceDE w:val="false"/>
        <w:spacing w:lineRule="auto" w:line="240" w:before="0" w:after="0"/>
        <w:ind w:firstLine="770"/>
        <w:jc w:val="both"/>
        <w:rPr/>
      </w:pPr>
      <w:r>
        <w:rPr>
          <w:rFonts w:cs="Times New Roman" w:ascii="Times New Roman" w:hAnsi="Times New Roman"/>
          <w:sz w:val="28"/>
          <w:szCs w:val="28"/>
        </w:rPr>
        <w:t>7. На первом этапе осуществляется сбор данных о рыночной стоимости стандартного, благоустроенного применительно к условиям соответствующего населенного пункта, жиль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ор данных осуществляется </w:t>
      </w:r>
    </w:p>
    <w:p>
      <w:pPr>
        <w:pStyle w:val="Normal"/>
        <w:autoSpaceDE w:val="false"/>
        <w:spacing w:lineRule="auto" w:line="240" w:before="0" w:after="0"/>
        <w:ind w:firstLine="770"/>
        <w:jc w:val="both"/>
        <w:rPr/>
      </w:pPr>
      <w:r>
        <w:rPr>
          <w:rFonts w:cs="Times New Roman" w:ascii="Times New Roman" w:hAnsi="Times New Roman"/>
          <w:sz w:val="28"/>
          <w:szCs w:val="28"/>
        </w:rPr>
        <w:t xml:space="preserve">- на основании объявлений, размещенных на сайте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1.</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Производится выборка по жилью разной площади, расположенных  на разных адресах городского округа Первоуральск и в том числе в разных сельских населенных пунктах;</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от строительных организаций, выступающих застройщиком (заказчиком), осуществляющих деятельность по застройке жилых домов и осуществляющих продажу жилья после ввода в эксплуатацию объекта на территории городского округа Первоуральск.</w:t>
      </w:r>
    </w:p>
    <w:p>
      <w:pPr>
        <w:pStyle w:val="Normal"/>
        <w:autoSpaceDE w:val="false"/>
        <w:spacing w:lineRule="auto" w:line="240" w:before="0" w:after="0"/>
        <w:ind w:firstLine="770"/>
        <w:jc w:val="both"/>
        <w:rPr/>
      </w:pPr>
      <w:r>
        <w:rPr>
          <w:rFonts w:cs="Times New Roman" w:ascii="Times New Roman" w:hAnsi="Times New Roman"/>
          <w:sz w:val="28"/>
          <w:szCs w:val="28"/>
        </w:rPr>
        <w:t>- по данным Отдела сводных статистических работ городского округа Первоуральск о средней стоимости строительства одного квадратного метра общей площади отдельно стоящих зданий жилого назначения квартирного типа.</w:t>
      </w:r>
    </w:p>
    <w:p>
      <w:pPr>
        <w:pStyle w:val="Normal"/>
        <w:autoSpaceDE w:val="false"/>
        <w:spacing w:lineRule="auto" w:line="240" w:before="0" w:after="0"/>
        <w:ind w:firstLine="770"/>
        <w:jc w:val="both"/>
        <w:rPr/>
      </w:pPr>
      <w:r>
        <w:rPr>
          <w:rFonts w:cs="Times New Roman" w:ascii="Times New Roman" w:hAnsi="Times New Roman"/>
          <w:sz w:val="28"/>
          <w:szCs w:val="28"/>
        </w:rPr>
        <w:t xml:space="preserve">8. На втором этапе на основании полученной информации отдельно производится расчет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ей рыночной стоимости одного квадратного метра общей площади жилого помещения на вторичном рынке жилья. Средняя рыночная стоимость одного квадратного метра общей площади жилого помещения на вторичном рынке определяется как частное от деления суммы всех полученных результатов (цена типового жилья на вторичном рынке) на количество участников мониторинга. На вторичном рынке жилья собственниками квартир могут выступать как физические, так и юридические лица. Объектом наблюдения на вторичном рынке жилья являются квартиры, находящиеся в частной или в государственной собственности и обладающие степенью износа в результате эксплуатации. Кроме того, на вторичном рынке жилья регистрируются цены на вновь построенные (т.е. не бывшие в эксплуатации) или реконструированные квартиры, являющиеся объектом перепродажи как физическими, так и юридическими лицами.</w:t>
      </w:r>
    </w:p>
    <w:p>
      <w:pPr>
        <w:pStyle w:val="Normal"/>
        <w:autoSpaceDE w:val="false"/>
        <w:spacing w:lineRule="auto" w:line="240" w:before="0" w:after="0"/>
        <w:ind w:firstLine="770"/>
        <w:jc w:val="both"/>
        <w:rPr/>
      </w:pPr>
      <w:r>
        <w:rPr>
          <w:rFonts w:cs="Times New Roman" w:ascii="Times New Roman" w:hAnsi="Times New Roman"/>
          <w:sz w:val="28"/>
          <w:szCs w:val="28"/>
        </w:rPr>
        <w:t>- средней рыночной стоимости одного квадратного метра общей площади жилого помещения на первичном рынке жилья. Средняя рыночная стоимость жилья определяется как частное от деления суммы всех полученных результатов (цена типового жилья на первичном рынке за 1 кв. м.) на количество участников мониторинга. На первичном рынке жилья указываются цены одного квадратного метра общей площади квартир, проданных как с отделкой, так и без отделки или с частичной отделкой. Первичным рынком жилья является рынок, на котором осуществляется передача в частную собственность нового (вновь построенного или реконструированного) жилья на возмездной основе правами, на реализацию которого обладают: государство в лице федеральных, территориальных и местных органов исполнительной власти; фирмы-застройщики, осуществляющие строительство (реконструкцию) объектов недвижимости; юридические и физические лица, официально уполномоченные осуществлять реализацию жилья. В случае отсутствия типового жилья на первичном рынке, средняя рыночная стоимость одного квадратного метра общей площади жилого помещения на первичном рынке принимается равной стоимости одного квадратного метра общей площади жилого помещения при строительстве.</w:t>
      </w:r>
    </w:p>
    <w:p>
      <w:pPr>
        <w:pStyle w:val="Normal"/>
        <w:autoSpaceDE w:val="false"/>
        <w:spacing w:lineRule="auto" w:line="240" w:before="0" w:after="0"/>
        <w:ind w:firstLine="770"/>
        <w:jc w:val="both"/>
        <w:rPr/>
      </w:pPr>
      <w:r>
        <w:rPr>
          <w:rFonts w:cs="Times New Roman" w:ascii="Times New Roman" w:hAnsi="Times New Roman"/>
          <w:sz w:val="28"/>
          <w:szCs w:val="28"/>
        </w:rPr>
        <w:t>9. Расчет средней рыночной стоимости одного квадратного метра общей площади жилого помещения на первичном рынке и средней рыночной стоимости одного квадратного метра общей площади жилого помещения на вторичном рынке жилья, сложившейся в границах городского округа Первоуральск, производится ежеквартально.</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0. На основании расчетов размеров средней рыночной стоимости одного квадратного метра общей площади жилого помещения на первичном рынке жилья, средней рыночной стоимости одного квадратного метра общей площади жилого помещения на вторичном рынке жилья и данных по средней стоимости строительства одного квадратного метра по Свердловской области, производится расчет средней рыночной стоимости одного квадратного метра общей площади жилого помещения, сложившейся на территории городского округа Первоуральск на планируемый квартал:</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пр+ СРвр*0,98 + СРстр</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рын.ст-ть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р.рын.ст-ть - расчетный показатель средней рыночной стоимости одного квадратного метра общей площади жилого помещения, сложившийся на соответствующей территории городского округа Первоуральск на планируемый период;</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Рпр – расчетная средняя рыночной стоимость одного квадратного метра общей площади жилого помещения на первичном рынке жиль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Рвр – расчетная средняя рыночной стоимость одного квадратного метра общей площади жилого помещения на вторичном рынке жиль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0,98 – коэффициент, учитывающий долю затрат, направленных на оплату услуг риэлторов, нотариусов, государственных пошлин и других затрат, связанных с регистрацией прав на недвижимое имущество и сделок с ним;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Рстр - средняя стоимость строительства одного квадратного метра общей площади жилого помещени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n - количество показателей, рассчитанных в числителе.</w:t>
      </w:r>
    </w:p>
    <w:p>
      <w:pPr>
        <w:pStyle w:val="Normal"/>
        <w:autoSpaceDE w:val="false"/>
        <w:spacing w:lineRule="auto" w:line="240" w:before="0" w:after="0"/>
        <w:ind w:firstLine="770"/>
        <w:jc w:val="both"/>
        <w:rPr/>
      </w:pPr>
      <w:r>
        <w:rPr>
          <w:rFonts w:cs="Times New Roman" w:ascii="Times New Roman" w:hAnsi="Times New Roman"/>
          <w:sz w:val="28"/>
          <w:szCs w:val="28"/>
        </w:rPr>
        <w:t>Все показатели рассчитываются по итогам сделок, по состоянию на   01 число месяца, следующего за отчетным кварталом или на ближайшую дату в тех случаях, когда по состоянию на 01 число сделок не производилось.</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1. В случае отсутствия исходных данных о рыночной стоимости жилья на расчетный период, для определения средней рыночной стоимости одного квадратного метра принимаются данные организаций или индивидуальных предпринимателей, осуществляющих риэлтерскую или строительную деятельность на территории городского округа Первоуральск за предшествующий квартал с учетом коэффициента-дефлятора. При полном отсутствии данных в расчет принимаются усредненные данные в целом по городскому округу Первоуральск.</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2. Средняя рыночная стоимость 1 квадратного метра строящегося жилья утверждается постановлением Администрации городского округа Первоураль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1B36920E745B49EFCD3E619626A705CB7BA388877A229FBB0509CE29EA6E1E7EADDFD7AAFAD50F15DBB41Am6e1G" TargetMode="External"/><Relationship Id="rId3" Type="http://schemas.openxmlformats.org/officeDocument/2006/relationships/hyperlink" Target="consultantplus://offline/ref=561B36920E745B49EFCD3E619626A705CB7BA388877A2490BD0409CE29EA6E1E7EADDFD7AAFAD50F15DBB31Bm6e2G" TargetMode="External"/><Relationship Id="rId4" Type="http://schemas.openxmlformats.org/officeDocument/2006/relationships/hyperlink" Target="consultantplus://offline/ref=561B36920E745B49EFCD3E619626A705CB7BA388877C269BBA0709CE29EA6E1E7EADDFD7AAFAD50F14DABD1Am6e1G" TargetMode="External"/><Relationship Id="rId5" Type="http://schemas.openxmlformats.org/officeDocument/2006/relationships/hyperlink" Target="consultantplus://offline/ref=561B36920E745B49EFCD3E619626A705CB7BA388877C269BBA0709CE29EA6E1E7EADDFD7AAFAD50F14D9B117m6e2G" TargetMode="External"/><Relationship Id="rId6" Type="http://schemas.openxmlformats.org/officeDocument/2006/relationships/hyperlink" Target="consultantplus://offline/ref=561B36920E745B49EFCD3E619626A705CB7BA388877C269BBA0709CE29EA6E1E7EADDFD7AAFAD50F14DAB01Bm6e5G" TargetMode="External"/><Relationship Id="rId7" Type="http://schemas.openxmlformats.org/officeDocument/2006/relationships/hyperlink" Target="consultantplus://offline/ref=9B3940C68D38AF6000305CD33B97335D08DC04D3F1750EC3EBED599F3128D74F469A9127FCFE247AA3010E52sFr2D" TargetMode="External"/><Relationship Id="rId8" Type="http://schemas.openxmlformats.org/officeDocument/2006/relationships/hyperlink" Target="consultantplus://offline/ref=561B36920E745B49EFCD206C804AF90FCB77FE8D8E7F28CFE2540F9976mBeAG" TargetMode="External"/><Relationship Id="rId9" Type="http://schemas.openxmlformats.org/officeDocument/2006/relationships/hyperlink" Target="http://www.e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55:00Z</dcterms:created>
  <dc:creator>ECONBOSS</dc:creator>
  <dc:description/>
  <cp:keywords/>
  <dc:language>en-US</dc:language>
  <cp:lastModifiedBy>allotdboss</cp:lastModifiedBy>
  <cp:lastPrinted>2015-05-13T10:07:00Z</cp:lastPrinted>
  <dcterms:modified xsi:type="dcterms:W3CDTF">2015-05-20T09:28:00Z</dcterms:modified>
  <cp:revision>5</cp:revision>
  <dc:subject/>
  <dc:title>Приложение</dc:title>
</cp:coreProperties>
</file>