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88646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63pt;mso-wrap-distance-left:9.05pt;mso-wrap-distance-right:9.05pt;mso-wrap-distance-top:0pt;mso-wrap-distance-bottom:0pt;margin-top:-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66"/>
        <w:gridCol w:w="3183"/>
      </w:tblGrid>
      <w:tr>
        <w:trPr>
          <w:trHeight w:val="432" w:hRule="atLeast"/>
        </w:trPr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2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01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28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2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2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2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пред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 рыночной стоимости од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дратного метра жилого помещения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йся на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ервоуральс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Федеральный закон от 29 декабря 2004 года N 188-ФЗ)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 года № 131-ФЗ "Об общих принципах организации местного самоуправления в РФ", Законами Свердловской области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6-О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22 июля 2005 года "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7-О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"Об учете малоимущих граждан в качестве нуждающихся в предоставлении по договорам социального найма жилых помещений муниципального жилищного фонда на территории Свердловской области"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вердловской области № 1296-ПП от 24 октября 2013 года "Об утверждении государственной программы Свердловской области "Реализация основных направлений государственной политики в строительном комплексе Свердловской области до 2020 года", государстве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"Развитие физической культуры, спорта и молодежной политики в Свердловской области               до    2020 года", утвержденной Постановлением Правительства Свердловской области от 29 октября 2013 года N 1332-ПП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05 марта 2013 года           № 66/ГС  "Об утверждении Методики определения норматива стоимости одного квадратного метра общей площади жилого помещения по Российской Федерации и средней рыночной стоимости одного квадратного метра общей площади жилого помещения по субъектам Российской Федерации"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Первоуральск, Администрация городского округа Первоуральск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средней рыночной стоимости одного квадратного метра жилого помещения, сложившейся на территории городского округа Первоуральск (прилагается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Первоуральск по экономическому развитию и финанса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ервоуральск</w:t>
        <w:tab/>
        <w:tab/>
        <w:tab/>
        <w:tab/>
        <w:tab/>
        <w:tab/>
        <w:t>А.И. Дронов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E4827EEC1155C926470A8950B7E8B369A32E3FF4893C050112127993B6DEA10B66CF2FCB8D24DCC36m0F" TargetMode="External"/><Relationship Id="rId5" Type="http://schemas.openxmlformats.org/officeDocument/2006/relationships/hyperlink" Target="consultantplus://offline/ref=CE4827EEC1155C926470A8950B7E8B369A32E3FF4890C050112127993B36mDF" TargetMode="External"/><Relationship Id="rId6" Type="http://schemas.openxmlformats.org/officeDocument/2006/relationships/hyperlink" Target="consultantplus://offline/ref=CE4827EEC1155C926470B6981D12D53C9A3EBEFA4196CA00487021CE643DEC45F62CF4A9FB9643C861C5724D30m1F" TargetMode="External"/><Relationship Id="rId7" Type="http://schemas.openxmlformats.org/officeDocument/2006/relationships/hyperlink" Target="consultantplus://offline/ref=CE4827EEC1155C926470B6981D12D53C9A3EBEFA4193CA0F457221CE643DEC45F632mCF" TargetMode="External"/><Relationship Id="rId8" Type="http://schemas.openxmlformats.org/officeDocument/2006/relationships/hyperlink" Target="consultantplus://offline/ref=CE4827EEC1155C926470B6981D12D53C9A3EBEFA4196CC0F4E7121CE643DEC45F632mCF" TargetMode="External"/><Relationship Id="rId9" Type="http://schemas.openxmlformats.org/officeDocument/2006/relationships/hyperlink" Target="consultantplus://offline/ref=CE4827EEC1155C926470B6981D12D53C9A3EBEFA4196CF034B7521CE643DEC45F62CF4A9FB9643C861C5724B30m5F" TargetMode="External"/><Relationship Id="rId10" Type="http://schemas.openxmlformats.org/officeDocument/2006/relationships/hyperlink" Target="consultantplus://offline/ref=CE4827EEC1155C926470A8950B7E8B369A31E5FF479BC050112127993B36mDF" TargetMode="External"/><Relationship Id="rId11" Type="http://schemas.openxmlformats.org/officeDocument/2006/relationships/hyperlink" Target="consultantplus://offline/ref=CE4827EEC1155C926470B6981D12D53C9A3EBEFA4196CE05447521CE643DEC45F632mCF" TargetMode="External"/><Relationship Id="rId12" Type="http://schemas.openxmlformats.org/officeDocument/2006/relationships/hyperlink" Target="consultantplus://offline/ref=CE4827EEC1155C926470B6981D12D53C9A3EBEFA4196CE00447C21CE643DEC45F62CF4A9FB9643C861C5724B30m5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27:00Z</dcterms:created>
  <dc:creator>ECONBOSS</dc:creator>
  <dc:description/>
  <cp:keywords/>
  <dc:language>en-US</dc:language>
  <cp:lastModifiedBy>allotdboss</cp:lastModifiedBy>
  <cp:lastPrinted>2015-04-22T09:40:00Z</cp:lastPrinted>
  <dcterms:modified xsi:type="dcterms:W3CDTF">2015-05-20T09:27:00Z</dcterms:modified>
  <cp:revision>2</cp:revision>
  <dc:subject/>
  <dc:title>Об утверждении порядка определения</dc:title>
</cp:coreProperties>
</file>