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ского округа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9.08.2018  № 136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39"/>
      <w:bookmarkStart w:id="1" w:name="Par39"/>
      <w:bookmarkEnd w:id="1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СТАВ КОМИССИ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РАЗРАБОТКЕ ПРОЕКТА СХЕМЫ РАЗМЕ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СТАЦИОНАРНЫХ ТОРГОВЫХ ОБЪЕКТОВ НА ТЕРРИТОР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ПЕРВОУРАЛЬС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ушев А.В. – исполняющий полномочия  Заместителя Главы Администрации городского округа Первоуральск по стратегическому планированию и инвестициям, председатель комисс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динова Т.И. – начальник отдела развития потребительского рынка, предпринимательства и туризма  Администрации городского округа Первоуральск, заместитель председателя комисс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днева Т.В. – ведущий специалист отдела развития потребительского рынка, предпринимательства и туризма Администрации городского округа Первоуральск, секретарь комисс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тауллина О.Г. – председатель комитета по управлению имуществом Администрации городского округа Первоуральск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женцева М.О. – начальник управления архитектуры и градостроительства Администрации городского округа Первоураль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дняк А.В. – начальник Управления жилищно-коммунального хозяйства и строительства городского округа Первоуральс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иселёва Ю.М. – начальник отдела земельных отношений комитета по управлению имуществом Администрации городского округа Первоуральс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омарёва А.В. – директор Первоуральского муниципального казённого учреждения «Кадастровая пала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ербаков С.В. – и.о. заместителя Главы Администрации городского округа Первоуральск по муниципальному управлению.</w:t>
      </w:r>
    </w:p>
    <w:p>
      <w:pPr>
        <w:pStyle w:val="Normal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ind w:firstLine="708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D2D2D"/>
          <w:sz w:val="28"/>
          <w:szCs w:val="28"/>
        </w:rPr>
        <w:t>Верно</w:t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22:00Z</dcterms:created>
  <dc:creator>torg6</dc:creator>
  <dc:description/>
  <cp:keywords/>
  <dc:language>en-US</dc:language>
  <cp:lastModifiedBy>Светлана Юмшанова</cp:lastModifiedBy>
  <cp:lastPrinted>2018-08-03T16:46:00Z</cp:lastPrinted>
  <dcterms:modified xsi:type="dcterms:W3CDTF">2018-08-10T09:53:00Z</dcterms:modified>
  <cp:revision>5</cp:revision>
  <dc:subject/>
  <dc:title>АДМИНИСТРАЦИЯ ГОРОДСКОГО ОКРУГА ПЕРВОУРАЛЬСК</dc:title>
</cp:coreProperties>
</file>