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26.04.2019  № 698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Состав межведомственной комиссии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по работе с гражданами, отбывшими уголовное наказание в виде лишения свободы, оказавшимися в трудных жизненных ситуациях, на территории 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57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абец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горь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алер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а городского округа Первоуральск, председатель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Тамман Виталий Аркад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меститель Главы Администрации городского округа Первоуральск по взаимодействию с органами государственной власти и общественными организациями, заместитель председателя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раюх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ле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едущий специалист Администрации городского округа Первоуральск, секретарь комиссии</w:t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лены комиссии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адух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р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дгат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Первоуральского филиала ФКУ УИИ ГУФСИН России по Свердловской области, заместитель председателя комиссии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Хомяко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ладимир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ременно исполняющий обязанности начальника ОМВД России по г.Первоуральску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Югфельд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лександ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Управления образования городского округа Первоураль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Логун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лександ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Управления социальной политики по городу Первоуральску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ле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вген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иректор ГКУ СЗН СО «Первоуральский центр занятости»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амхалов Салман Шихахмед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филиала № 2 ГБУЗ Свердловской области «Противотуберкулезный диспансер»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уль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льг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ван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едседатель Территориальной комиссии по делам несовершеннолетних и защите их прав по Западному Управленческому округу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валев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Людмила 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ведующая филиалом ГБУЗ СО «ОЦ СПИД» по Западному округу в г. Первоуральске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учерк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алент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Руководитель рабочей группы для оперативного решения возникающих проблем и вопросов по социальной реабилитации и адаптации лиц, отбывших уголовное наказание с использованием ИС СОН КСРО, заведующая отделением срочного социального обслуживания ГАУСОН СО «КЦСОН «Осень» г.Первоуральска» (по согласованию) </w:t>
            </w:r>
          </w:p>
        </w:tc>
      </w:tr>
    </w:tbl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кращения: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АУСОН СО «КЦСОН «Осень» г. Первоуральска» - 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Осень» г. Первоуральска»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КУ СЗН СО – Государственное казенное учреждение служба занятости населения Свердловской области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КУ УИИ ГУФСИН – Федеральное казенное учреждение уголовно-исполнительная инспекция Главного управления федеральной службы исполнения наказания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БУЗ – Государственное бюджетное учреждение здравоохранения;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Times New Roman" w:ascii="Liberation Serif" w:hAnsi="Liberation Serif"/>
          <w:sz w:val="24"/>
          <w:szCs w:val="24"/>
        </w:rPr>
        <w:t>ГБУЗ СО «ОЦ СПИД» - Государственное бюджетное учреждение здравоохранения Свердловской области «Областной центр синдрома приобретенного иммунодефицита»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color w:val="000000"/>
          <w:sz w:val="24"/>
          <w:szCs w:val="24"/>
          <w:shd w:fill="FFFFFF" w:val="clear"/>
        </w:rPr>
        <w:t>ИС СОН КСРО -  Информационная система социального обслуживания населения карта социальной реабилитации осужденного.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52:00Z</dcterms:created>
  <dc:creator>social</dc:creator>
  <dc:description/>
  <cp:keywords/>
  <dc:language>en-US</dc:language>
  <cp:lastModifiedBy>Светлана Юмшанова</cp:lastModifiedBy>
  <cp:lastPrinted>2018-01-26T15:43:00Z</cp:lastPrinted>
  <dcterms:modified xsi:type="dcterms:W3CDTF">2019-04-26T07:00:00Z</dcterms:modified>
  <cp:revision>24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