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9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ubtitle"/>
              <w:ind w:right="-52" w:hanging="0"/>
              <w:jc w:val="both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О назначении публичных слушаний по проекту планировки и межевания территории «Внесение изменений в проект  планировки и межевания </w:t>
            </w:r>
            <w:r>
              <w:rPr>
                <w:rFonts w:eastAsia="Calibri" w:cs="Liberation Serif" w:ascii="Liberation Serif" w:hAnsi="Liberation Serif"/>
                <w:b w:val="false"/>
                <w:color w:val="000000"/>
                <w:sz w:val="24"/>
                <w:szCs w:val="24"/>
              </w:rPr>
              <w:t>территории</w:t>
            </w:r>
            <w:r>
              <w:rPr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b w:val="false"/>
                <w:color w:val="000000"/>
                <w:sz w:val="24"/>
                <w:szCs w:val="24"/>
              </w:rPr>
              <w:t xml:space="preserve">дачного некоммерческого партнерства «Князевское» с линейным объектом сеть газораспределения на земельных участках в 3 км на север от турбазы «Хрустальная» в городе Первоуральске»,  </w:t>
            </w:r>
            <w:r>
              <w:rPr>
                <w:rFonts w:cs="Times New Roman CYR" w:ascii="Liberation Serif" w:hAnsi="Liberation Serif"/>
                <w:b w:val="false"/>
                <w:sz w:val="24"/>
                <w:szCs w:val="24"/>
              </w:rPr>
              <w:t xml:space="preserve">утвержденный постановлением </w:t>
            </w:r>
            <w:r>
              <w:rPr>
                <w:rFonts w:eastAsia="Calibri" w:cs="Liberation Serif" w:ascii="Liberation Serif" w:hAnsi="Liberation Serif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Liberation Serif" w:hAnsi="Liberation Serif"/>
                <w:b w:val="false"/>
                <w:sz w:val="24"/>
                <w:szCs w:val="24"/>
              </w:rPr>
              <w:t>Администрации городского округа Первоуральск</w:t>
            </w: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Liberation Serif" w:hAnsi="Liberation Serif"/>
                <w:b w:val="false"/>
                <w:sz w:val="24"/>
                <w:szCs w:val="24"/>
              </w:rPr>
              <w:t>от 26 ноября 2015 года № 2554</w:t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right="-51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ствуясь статьей 46 Градостроительного кодекса Российской Федерации от 29 декабря 2004 года № 190-ФЗ, Уставом городского округа Первоуральск, Положением о порядке организации и проведения публичных слушаний в городском округе Первоуральск, утвержденным решением Первоуральского городского Совета                   от 27 октября 2005 года № 130, Глава городского округа Первоуральск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ПОСТАНОВЛЯЕТ: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убличные слушания по проекту внесения изменений в проект планировки и межевания территории </w:t>
      </w:r>
      <w:r>
        <w:rPr>
          <w:rFonts w:cs="Liberation Serif" w:ascii="Liberation Serif" w:hAnsi="Liberation Serif"/>
        </w:rPr>
        <w:t xml:space="preserve">«Внесение изменений в проект  планировки и межевания </w:t>
      </w:r>
      <w:r>
        <w:rPr>
          <w:rFonts w:eastAsia="Calibri" w:cs="Liberation Serif" w:ascii="Liberation Serif" w:hAnsi="Liberation Serif"/>
          <w:color w:val="000000"/>
        </w:rPr>
        <w:t xml:space="preserve">территории дачного некоммерческого партнерства «Князевское» с линейным объектом сеть газораспределения на земельных участках в 3 км на север от турбазы «Хрустальная» в городе Первоуральске», </w:t>
      </w:r>
      <w:r>
        <w:rPr>
          <w:rFonts w:cs="Times New Roman CYR" w:ascii="Liberation Serif" w:hAnsi="Liberation Serif"/>
        </w:rPr>
        <w:t>утвержденный постановлением Администрации городского округа Первоуральск</w:t>
      </w:r>
      <w:r>
        <w:rPr>
          <w:rFonts w:cs="Liberation Serif" w:ascii="Liberation Serif" w:hAnsi="Liberation Serif"/>
        </w:rPr>
        <w:t xml:space="preserve"> </w:t>
      </w:r>
      <w:r>
        <w:rPr>
          <w:rFonts w:cs="Times New Roman CYR" w:ascii="Liberation Serif" w:hAnsi="Liberation Serif"/>
        </w:rPr>
        <w:t>от 26 ноября 2015 года № 2554 (далее – Проект) (приложение 1)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rFonts w:cs="Times New Roman CYR" w:ascii="Liberation Serif" w:hAnsi="Liberation Serif"/>
        </w:rPr>
        <w:t>2. Провести публичные слушания по Проекту 31 мая 2019 года                                 в 17 часов 15 минут по адресу: Свердловская область, город Первоуральск, улица Ватутина, дом 41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3. Создать и утвердить состав комиссии по проведению публичных слушаний (далее – Комиссия):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rFonts w:cs="Times New Roman CYR" w:ascii="Liberation Serif" w:hAnsi="Liberation Serif"/>
        </w:rPr>
        <w:t>Зайцев Д.Е. – председатель комиссии, заместитель Главы Администрации городского округа Первоуральск по стратегическому планированию и инвестициям Администрации городского округа;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Руденко К.А. – секретарь комиссии, главный специалист Управления архитектуры и градостроительства Администрации городского округа Первоуральск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rFonts w:cs="Times New Roman CYR" w:ascii="Liberation Serif" w:hAnsi="Liberation Serif"/>
        </w:rPr>
        <w:t>4. Установить срок проведения публичных слушаний по Проекту не менее одного месяца и не более трех месяцев со дня оповещения жителей городского округа Первоуральск, заинтересованных лиц о времени и месте их проведения до дня опубликования заключения о результатах публичных слушаний по Проекту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5. Функции организатора публичных слушаний по Проекту возложить на Комиссию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6. Комиссии: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1) организовать и провести публичные слушания по Проекту с участием правообладателей земельных участков и (или) объектов капитального строительства, находящихся в границах территории городского округа Первоуральск, в отношении которой подготовлен Проект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rFonts w:cs="Times New Roman CYR" w:ascii="Liberation Serif" w:hAnsi="Liberation Serif"/>
        </w:rPr>
        <w:t>2) организовать выставки-экспозиции демонстрационных материалов в срок         до 30 мая 2019 года в зале заседаний Администрации городского округа Первоуральск по адресу: Свердловская область, город Первоуральск, улица Ватутина, дом 41, кабинет      № 330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3) замечания и предложения 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Times New Roman CYR" w:ascii="Liberation Serif" w:hAnsi="Liberation Serif"/>
        </w:rPr>
        <w:t>с указанием фамилии, имени, отчества, контактного телефона, наименования организации (уполномоченного лица) и контактного телефона необходимо направлять в письменном виде по адресу: Свердловская область, город Первоуральск, улица Советская, дом 1, Управление архитектуры и градостроительства Администрации городского округа Первоуральск понедельник, среда, с 9.00 до 12.00 часов, вторник, четверг с 13.00 до 16.00 или в электронном виде на адрес электронной почты uaig@prvadm.ru., в срок                             до 30 мая 2019 год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7. Настоящее постановление опубликовать в газете «Вечерний Первоуральск» и разместить на официальном сайте городского округа 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8. 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>9. Контроль за исполнением настоящего постановления возложить на заместителя Главы Администрации городского округа Первоуральск по стратегическому планированию и инвестициям Администрации городского округа Первоуральск          (Д.Е. Зайцева)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418"/>
      </w:tblGrid>
      <w:tr>
        <w:trPr>
          <w:trHeight w:val="630" w:hRule="atLeast"/>
        </w:trPr>
        <w:tc>
          <w:tcPr>
            <w:tcW w:w="5062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8:00Z</dcterms:created>
  <dc:creator>allotdboss</dc:creator>
  <dc:description/>
  <cp:keywords/>
  <dc:language>en-US</dc:language>
  <cp:lastModifiedBy>Светлана Юмшанова</cp:lastModifiedBy>
  <cp:lastPrinted>2019-05-06T12:58:00Z</cp:lastPrinted>
  <dcterms:modified xsi:type="dcterms:W3CDTF">2019-05-07T11:56:00Z</dcterms:modified>
  <cp:revision>3</cp:revision>
  <dc:subject/>
  <dc:title/>
</cp:coreProperties>
</file>