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19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от               07 ноября 2018 года  № 1774                      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 целях предоставления сведений оператору Федеральной информационной адресной системы об адресах объектов недвижимости,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возложить  на заместителя Главы Администрации по стратегическому планированию и инвестициям Д.Е. Зайцева.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567" w:footer="284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Светлана Юмшанова</cp:lastModifiedBy>
  <cp:lastPrinted>2018-09-06T09:50:00Z</cp:lastPrinted>
  <dcterms:modified xsi:type="dcterms:W3CDTF">2019-07-23T08:58:00Z</dcterms:modified>
  <cp:revision>4</cp:revision>
  <dc:subject/>
  <dc:title/>
</cp:coreProperties>
</file>