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19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рограммы профилактики нарушений обязательных требований при осуществлении муниципального контроля, осуществляемого на территории городского округа Первоуральск на 2019 год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о исполнение письма Министерства экономики и территориального развития Свердловской области от 29 мая 2019 года № 09-01-81/2866 «О разработке программы профилактики нарушений обязательных требований» и в соответствии с постановлением Правительства Российской Федерации от 26 декабря 2018 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установленных муниципальными правовыми актами», Администрация городского округа Первоуральск 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76"/>
              <w:ind w:left="0" w:firstLine="502"/>
              <w:jc w:val="both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Утвердить Программу профилактики нарушений обязательных требований при осуществлении муниципального контроля, осуществляемого на территории городского округа Первоуральск на 2019 год (приложение)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76"/>
              <w:ind w:left="0" w:firstLine="502"/>
              <w:jc w:val="both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Данное постановление опубликовать в газете «Вечерний Первоуральск» и разместить на официальном сайте городского округа Первоуральск в сети «Интернет»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76"/>
              <w:ind w:left="0" w:firstLine="502"/>
              <w:jc w:val="both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</w:rPr>
              <w:t>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В.В. Гладилин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Светлана Юмшанова</cp:lastModifiedBy>
  <cp:lastPrinted>2018-09-06T09:50:00Z</cp:lastPrinted>
  <dcterms:modified xsi:type="dcterms:W3CDTF">2019-07-26T08:05:00Z</dcterms:modified>
  <cp:revision>19</cp:revision>
  <dc:subject/>
  <dc:title/>
</cp:coreProperties>
</file>