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граммы комплексного развития транспортной инфраструктуры городского округа Первоуральск на 2019-2030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52" w:hRule="atLeast"/>
        </w:trPr>
        <w:tc>
          <w:tcPr>
            <w:tcW w:w="949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с постановлением Правительства Российской Федерации                от 25 декабря 2015 года № 1440 «Об утверждении требований к программам комплексного развития транспортной инфраструктуры поселений, городских округов»,   в соответствии пунктом 2 постановления Правительства Свердловской области               от 21 февраля 2018 года № 80-ПП «Об утверждении Порядка взаимодействия исполнительных органов государственной власти Свердловской области при осуществлении мониторинга разработки и утверждения программ комплексного развития социальной, транспортной коммунальной инфраструктур поселений и городских округов, расположенных на территории Свердловской области», </w:t>
            </w:r>
            <w:r>
              <w:rPr>
                <w:rFonts w:cs="Liberation Serif" w:ascii="Liberation Serif" w:hAnsi="Liberation Serif"/>
              </w:rPr>
              <w:t>руководствуясь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программу комплексного развития транспортной инфраструктуры городского округа Первоуральск на 2019-2030 годы (прилагается)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Опубликовать настоящее постановление на официальном сайте городского округа Первоуральск. 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возложить на заместителя Главы Администрации городского округ Первоуральск по жилищно-коммунальному хозяйству, городскому хозяйству и экологии Гузаирова А.С.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32:00Z</dcterms:created>
  <dc:creator>allotdboss</dc:creator>
  <dc:description/>
  <cp:keywords/>
  <dc:language>en-US</dc:language>
  <cp:lastModifiedBy>Светлана Юмшанова</cp:lastModifiedBy>
  <cp:lastPrinted>2018-12-14T14:56:00Z</cp:lastPrinted>
  <dcterms:modified xsi:type="dcterms:W3CDTF">2019-08-02T08:20:00Z</dcterms:modified>
  <cp:revision>5</cp:revision>
  <dc:subject/>
  <dc:title/>
</cp:coreProperties>
</file>