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2019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орядка разработки и утверждения административных регламентов осуществления муниципального контроля (надзора)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осуществления муниципального контроля (надзора) и административных регламентов предоставления муниципальных услуг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в целях реализации мероприятий по разработке и утверждению административных регламентов осуществления муниципального контроля (надзора), предоставления муниципальных услуг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Утвердить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орядок разработки и утверждения административных регламентов осуществления муниципального контроля (надзора) (Приложение 1);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Порядок разработки и утверждения административных регламентов предоставления муниципальных услуг (Приложение 2);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Порядок проведения экспертизы проектов административных регламентов осуществления муниципального контроля (надзора) и административных регламентов предоставления муниципальных услуг. (Приложение 3)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. Контроль за исполнением настоящего постановления возложить на заместителя Главы Администрации городского округа Первоуральск по муниципальному управлению </w:t>
            </w:r>
            <w:r>
              <w:rPr>
                <w:rFonts w:cs="Liberation Serif" w:ascii="Liberation Serif" w:hAnsi="Liberation Serif"/>
                <w:lang w:val="en-US"/>
              </w:rPr>
              <w:t>В.В. Гладилин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568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3:37:00Z</dcterms:created>
  <dc:creator>allotdboss</dc:creator>
  <dc:description/>
  <cp:keywords/>
  <dc:language>en-US</dc:language>
  <cp:lastModifiedBy>Светлана Юмшанова</cp:lastModifiedBy>
  <cp:lastPrinted>2018-09-06T09:50:00Z</cp:lastPrinted>
  <dcterms:modified xsi:type="dcterms:W3CDTF">2019-08-06T05:19:00Z</dcterms:modified>
  <cp:revision>4</cp:revision>
  <dc:subject/>
  <dc:title/>
</cp:coreProperties>
</file>