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муниципальную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грамму «Поддержка и развитие малог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среднего предпринимательства в городско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руге Первоуральск» на 2017-2023 годы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твержденную постановлением Администраци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го округа Первоуральск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 19 сентября 2016 года  № 200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становлением Администрации городского округа Первоуральск от 15 июня 2018 года № 1122 «Об утверждении Порядка разработки, реализации и оценки эффективности муниципальных программ городского округа Первоуральск» (в редакции постановления Администрации городского округа Первоуральск от 04 июля 2018 года № 1201)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9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нести изменения в муниципальную программу «Поддержка и развитие малого и среднего предпринимательства в городском округе Первоуральск»                      на 2017-2023 годы, утвержденную постановлением Администрации городского округа Первоуральск от 19 сентября 2016 года  № 2005, изложив в новой редакц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ind w:left="0" w:firstLine="900"/>
              <w:jc w:val="both"/>
              <w:rPr/>
            </w:pPr>
            <w:r>
              <w:rPr>
                <w:rFonts w:cs="Liberation Serif" w:ascii="Liberation Serif" w:hAnsi="Liberation Serif"/>
              </w:rPr>
              <w:t>Цели и задачи, целевые показатели муниципальной программы «Поддержка и развитие малого и среднего предпринимательства в городском округе Первоуральск» на 2017-2023 годы (приложени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firstLine="900"/>
              <w:jc w:val="both"/>
              <w:rPr/>
            </w:pPr>
            <w:r>
              <w:rPr>
                <w:rFonts w:cs="Liberation Serif" w:ascii="Liberation Serif" w:hAnsi="Liberation Serif"/>
              </w:rPr>
              <w:t>2. Настоящее постановление применяется при исполнении бюджета городского округа Первоуральск на 2019 год и плановый период 2020 и 2021 годов и составлении бюджетной отчетности за 2019 г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Настоящее постановление опубликовать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9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Администрации городского округа Первоуральск по стратегическому планированию и инвестициям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3" w:hanging="49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41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19-09-13T04:59:00Z</dcterms:modified>
  <cp:revision>5</cp:revision>
  <dc:subject/>
  <dc:title>%REG_DATE%</dc:title>
</cp:coreProperties>
</file>