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1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предоставления в 2019 году в городском округе Первоуральск субсидии для возмещения части затрат субъектам социального предпринимательства, а именно субъектам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</w:t>
            </w:r>
          </w:p>
          <w:p>
            <w:pPr>
              <w:pStyle w:val="Normal"/>
              <w:spacing w:before="0" w:after="1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атьей 78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, Федера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24 июля 2007 года № 209-ФЗ "О развитии малого и среднего предпринимательства в Российской Федерации", в целях реализации мероприятий муниципальной программы «Поддержка и развитие малого и среднего предпринимательства в городском округе Первоуральск на 2017 - 2023 годы», утвержденной постановлением Администрации городского округа Первоуральск                 от 19 сентября 2016 года № 2005, Решением Первоуральской городской Думы от 17 июня 2019 года № 197 «О внесении изменений в решение Первоуральской городской Думы от 21 декабря 2017 года № 51 «О бюджете городского округа Первоуральск на 2019 год и плановый период 2020 и 2021 годов», Приказом Министерства экономического развития Российской Федерации  от 14 марта 2019 года № 125 «Об утверждении требований к реализации мероприятий, осуществляемых субъектами Российской Федерации, бюджетам которых предоставляются субсидии на государственную поддержку малого и среднего предпринимательства в субъектах Российской Федерации в целях достижения целей, показателей и результатов региональных проектов, обеспечивающих достижение целей, показателей и результатов федеральных проектов, входящих в состав национального проекта «Малое и среднее предпринимательство и поддержка индивидуальной предпринимательской инициативы», и требованиям к организациям, образующим инфраструктуру поддержки субъектов малого и среднего предпринимательства», 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  <w:tab w:val="left" w:pos="1080" w:leader="none"/>
                <w:tab w:val="left" w:pos="1260" w:leader="none"/>
              </w:tabs>
              <w:ind w:left="0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Порядок предоставления в 2019 году в городском округе Первоуральск субсидии для возмещения части затрат субъектам социального предпринимательства, а именно субъектам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 (приложени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0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Настоящее постановление опубликовать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по стратегическому планированию и инвестициям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26" w:gutter="0" w:header="284" w:top="899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F5EE64FD248A6641902EE54263DECB3DBE6B1742916EDF7540258CACEE010F781715EA98C5E6A85A3E19334A9EF3529996825E8F730035Z5TAM" TargetMode="External"/><Relationship Id="rId4" Type="http://schemas.openxmlformats.org/officeDocument/2006/relationships/hyperlink" Target="consultantplus://offline/ref=8BF5EE64FD248A6641902EE54263DECB3DB46817449F6EDF7540258CACEE010F781715EA98C6E3AE5A3E19334A9EF3529996825E8F730035Z5TA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2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19-09-19T05:52:00Z</dcterms:modified>
  <cp:revision>9</cp:revision>
  <dc:subject/>
  <dc:title/>
</cp:coreProperties>
</file>