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резуль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убличных слуш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смотрев материалы публичных слушаний от 15 августа 2019 года по  проекту решения   Первоуральской   городской  Думы «О   внесении   изменений   в   Правила землепользования  и  застройки  территории городского округа Первоуральск Свердловской области, утвержденные решением Первоуральской городской  Думы        от 26 августа 2010 года  № 241», руководствуясь Положением о порядке организации и проведения публичных слушаний в городском округе Первоуральск, утвержденным решением Первоуральского городского Совета  от 27 октября 2005 года № 130, Глава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  <w:gridCol w:w="11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заключение по результатам публичных слушаний по проекту решения   Первоуральской   городской  Думы «О   внесении   изменений   в   Правила землепользования  и  застройки  территории городского округа Первоуральск Свердловской области, утвержденные решением Первоуральской городской  Думы          от    26 августа 2010 года  № 241» (прилож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опубликовать в газете «Вечерний Первоуральск» и разместить на официальном сайте городского округа 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color w:val="000000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 Д.Е. Зайцев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color w:val="00000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851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31:00Z</dcterms:created>
  <dc:creator>gorduma1</dc:creator>
  <dc:description/>
  <cp:keywords/>
  <dc:language>en-US</dc:language>
  <cp:lastModifiedBy>Светлана Юмшанова</cp:lastModifiedBy>
  <cp:lastPrinted>2010-11-08T08:45:00Z</cp:lastPrinted>
  <dcterms:modified xsi:type="dcterms:W3CDTF">2019-09-06T10:15:00Z</dcterms:modified>
  <cp:revision>35</cp:revision>
  <dc:subject/>
  <dc:title> </dc:title>
</cp:coreProperties>
</file>