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left="426" w:right="31" w:hanging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43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межведомственной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ссии по внесению изменений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равила землепользования и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стройки территории городского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руга Первоуральск Свердловской области</w:t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Градостроительным кодексом Российской Федерации, Федеральным законом от 29 декабря 2004 года № 190-ФЗ, законом Российской Федерации от 6 октября 2003 года № 131-ФЗ «Об общих принципах организации местного самоуправления в Российской Федерации», законом Свердловской области      от 26 апреля 2016 № 45-ОЗ «О требованиях к составу и порядку деятельности создаваемых органами местного самоуправления муниципальных образований, расположенных на территории Свердловской области,  комиссий по подготовке проектов правил землепользования и застройки», Решением Первоуральского городского совета   от 27 октября 2005 года № 130 «Об утверждении положения о порядке организации и проведения публичных слушаний в городском округе Первоуральск», Постановлением Администрации городского округа Первоуральск от 16 января 2018  № 37, Правилами землепользования и застройки территории городского округа Первоуральск, утвержденными решением Первоуральской городской Думы от 26 августа 2010 года            № 241 (в действующей редакции),  Уставом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</w:rPr>
        <w:t>ПОСТАНОВЛЯЮ</w:t>
      </w:r>
      <w:r>
        <w:rPr/>
        <w:t>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состав Муниципальной межведомственной комиссии по внесению изменений в Правила землепользования и застройки территории городского округа Первоуральск Свердловской области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Постановление от 06 марта 2019 № 330 «Об утверждении состава комиссии по вопросам внесения изменений в Правила землепользования и застройки территории городского округа Первоуральск» признать утратившим силу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Настоящее постановление опубликовать в газете «Вечерний Первоуральск» и разместить на официальном сайте городского округа 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www.prvadm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 Д.Е. Зайцев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2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right="-533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Глава городского округа   Первоуральск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284" w:top="426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28:00Z</dcterms:created>
  <dc:creator>allotdboss</dc:creator>
  <dc:description/>
  <cp:keywords/>
  <dc:language>en-US</dc:language>
  <cp:lastModifiedBy>Светлана Юмшанова</cp:lastModifiedBy>
  <cp:lastPrinted>2019-03-01T11:50:00Z</cp:lastPrinted>
  <dcterms:modified xsi:type="dcterms:W3CDTF">2019-09-09T06:52:00Z</dcterms:modified>
  <cp:revision>51</cp:revision>
  <dc:subject/>
  <dc:title/>
</cp:coreProperties>
</file>