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остановление Администрации городского округа Первоуральск от 25 сентября 2019 года </w:t>
              <w:br/>
              <w:t>№ 1578 «Об утверждении Перечня муниципальных программ городского округа Первоуральск на 2020 год и плановый период 2021 и 2022 годов»</w:t>
            </w:r>
          </w:p>
        </w:tc>
        <w:tc>
          <w:tcPr>
            <w:tcW w:w="4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вязи с технической ошибкой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Внести изменение в постановление Администрации городского округа Первоуральск от 25 сентября 2019 года № 1578 «Об утверждении Перечня муниципальных программ городского округа Первоуральск на 2020 год и плановый период 2021 и 2022 годов», утвердив Перечень муниципальных программ городского округа Первоуральск, финансирование которых предусматривается в бюджете городского округа Первоуральск на 2020 год и плановый период 2021 и 2022 годов,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Светлана Юмшанова</cp:lastModifiedBy>
  <cp:lastPrinted>2019-05-17T14:23:00Z</cp:lastPrinted>
  <dcterms:modified xsi:type="dcterms:W3CDTF">2019-11-21T05:52:00Z</dcterms:modified>
  <cp:revision>62</cp:revision>
  <dc:subject/>
  <dc:title/>
</cp:coreProperties>
</file>