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48"/>
      </w:tblGrid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ложение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ТВЕРЖДЕН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bCs/>
              </w:rPr>
            </w:pPr>
            <w:r>
              <w:rPr>
                <w:rFonts w:cs="Liberation Serif" w:ascii="Liberation Serif" w:hAnsi="Liberation Serif"/>
                <w:b w:val="false"/>
                <w:bCs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/>
            </w:pPr>
            <w:r>
              <w:rPr>
                <w:rFonts w:cs="Liberation Serif" w:ascii="Liberation Serif" w:hAnsi="Liberation Serif"/>
                <w:b w:val="false"/>
              </w:rPr>
              <w:t>постановлением Администрации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городского округа Первоуральск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21.11.2019                  № 1875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программ городского округа Первоуральск,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финансирование которых предусматривается в бюджете городского округа Первоуральск на 2020 год и плановый период 2021 и 2022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именование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ая программа «Развитие муниципальной службы и противодействие коррупции на территории городского округа Первоуральск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униципальная программа «Развитие информационных технологий в городском округе Первоуральск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ая программа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 2017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Формирование современной городской среды городского округа Первоуральск на 2018-2024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Развитие и модернизация жилищно-коммунального хозяйства, повышение энергетической эффективности городского округа Первоуральск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Охрана окружающей среды на территории городского округа Первоуральск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Развитие системы образования  в городском округе Первоуральск на 2020-2025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ая программа «Развитие культуры в городском округе Первоуральск на 2020-2025 годы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униципальная программа «Устойчивое развитие сельских территорий и газификация городского округа Первоуральск на 2019-2024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униципальная программа «Социальная поддержка граждан городского округа Первоуральск» на 2017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униципальная программа «Развитие физической культуры и спорта на территории городского округа Первоуральск на 2020 – 2025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ая программа «</w:t>
            </w:r>
            <w:r>
              <w:rPr>
                <w:rFonts w:cs="Liberation Serif" w:ascii="Liberation Serif" w:hAnsi="Liberation Serif"/>
                <w:color w:val="000000"/>
              </w:rPr>
              <w:t>Управление муниципальной собственностью и земельными ресурсами, расположенными на территории городского округа Первоуральск на 2017 - 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ая программа </w:t>
            </w:r>
            <w:r>
              <w:rPr>
                <w:rFonts w:cs="Liberation Serif" w:ascii="Liberation Serif" w:hAnsi="Liberation Serif"/>
                <w:color w:val="000000"/>
              </w:rPr>
              <w:t>«Совершенствование градостроительной политики на территории городского округа Первоуральск с 2019 по 2024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ая адресная программа «Переселение граждан на территории городского округа Первоуральск из аварийного жилищного фонда в </w:t>
              <w:br/>
              <w:t>2018–2025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Обеспечение жильем молодых семей на территории городского округа Первоуральск на 2017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Предоставление региональной поддержки молодым семьям на улучшение жилищных условий на территории городского округа Первоуральск на 2017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ая программа «Обеспечение деятельности органов местного самоуправления и муниципального архива» на территории городского округа Первоуральск на 2017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ая программа «Поддержка и развитие малого и среднего предпринимательства в городском округе Первоуральск» на 2017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ая программа «Безопасность дорожного движения в городском округе Первоуральск на 2018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ая адресная программа «Переселение граждан на территории городского округа Первоуральск из аварийного жилищного фонда в </w:t>
              <w:br/>
              <w:t>2020–2027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ая программа «Организация регулярных перевозок пассажиров и багажа автомобильным транспортом в городском округе Первоуральск на </w:t>
              <w:br/>
              <w:t>2018-2023 годы»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4:00Z</dcterms:created>
  <dc:creator>SergeevaEB</dc:creator>
  <dc:description/>
  <cp:keywords/>
  <dc:language>en-US</dc:language>
  <cp:lastModifiedBy>Светлана Юмшанова</cp:lastModifiedBy>
  <cp:lastPrinted>2018-09-24T14:12:00Z</cp:lastPrinted>
  <dcterms:modified xsi:type="dcterms:W3CDTF">2019-11-21T05:53:00Z</dcterms:modified>
  <cp:revision>76</cp:revision>
  <dc:subject/>
  <dc:title>ПРАВИТЕЛЬСТВО СВЕРДЛОВСКОЙ ОБЛАСТИ</dc:title>
</cp:coreProperties>
</file>