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Liberation Serif" w:hAnsi="Liberation Serif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>Об утверждении порядка осуществления деятельности по обращению с собаками без владельцев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статьей 16</w:t>
              </w:r>
            </w:hyperlink>
            <w:r>
              <w:rPr>
                <w:rFonts w:cs="Liberation Serif" w:ascii="Liberation Serif" w:hAnsi="Liberation Serif"/>
              </w:rPr>
              <w:t xml:space="preserve"> Федерального закона от 06 октября 2003 года            N 131-ФЗ "Об общих принципах организации местного самоуправления в Российской Федерации, Федеральным законом "Об ответственном обращении с животными и о внесении изменений в отдельные законодательные акты Российской Федерации"                             от 27 декабря 2018 года N 498-ФЗ, в целях реализации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подпункта 2 пункта 2 статьи 3</w:t>
              </w:r>
            </w:hyperlink>
            <w:r>
              <w:rPr>
                <w:rFonts w:cs="Liberation Serif" w:ascii="Liberation Serif" w:hAnsi="Liberation Serif"/>
              </w:rPr>
              <w:t xml:space="preserve"> Закона Свердловской области от 03 декабря 2014 года N 110-ОЗ "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в сфере организации мероприятий при осуществлении деятельности по обращению с собаками без владельцев", Методических указаний по осуществлению деятельности по обращению с животными без владельцев, утвержденных Постановлением Правительства Российской Федерации от 10 сентября 2019 года N 1180, руководствуясь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Уставом</w:t>
              </w:r>
            </w:hyperlink>
            <w:r>
              <w:rPr>
                <w:rFonts w:cs="Liberation Serif" w:ascii="Liberation Serif" w:hAnsi="Liberation Serif"/>
              </w:rPr>
              <w:t xml:space="preserve">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onsPlus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.     Утвердить </w:t>
            </w:r>
            <w:hyperlink w:anchor="P34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осуществления деятельности по обращению с собаками без владельцев на территории городского округа Первоуральск (прилагается).</w:t>
            </w:r>
          </w:p>
          <w:p>
            <w:pPr>
              <w:pStyle w:val="ConsPlus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  <w:tab/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8595FAAFAE409891E03EB4DDCFF8A0310E861C24736DC3631DD0AF4FF8EBF7E204CB429128C9424301A5A3C618AC39B9D03BEEEEiCpBD" TargetMode="External"/><Relationship Id="rId4" Type="http://schemas.openxmlformats.org/officeDocument/2006/relationships/hyperlink" Target="consultantplus://offline/ref=78C7FBEDD61DF0F579B5EA1E52A3841212B65860DB5B79343EDCE6F1B110F525EAF74479A5FEC448C9A9B9EDB4D17179CFCB304C1AF47F9B482049A404WAI" TargetMode="External"/><Relationship Id="rId5" Type="http://schemas.openxmlformats.org/officeDocument/2006/relationships/hyperlink" Target="consultantplus://offline/ref=8B8595FAAFAE409891E020B9CBA3A6AA3307DC112073679D3C4FD6F810A8EDA2A244CD15D269CF171245F0AECE11E668FA9B34EFEDDCA401E2F23573i1pD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1:00Z</dcterms:created>
  <dc:creator>allotdboss</dc:creator>
  <dc:description/>
  <cp:keywords/>
  <dc:language>en-US</dc:language>
  <cp:lastModifiedBy>Светлана Юмшанова</cp:lastModifiedBy>
  <cp:lastPrinted>2019-10-28T11:50:00Z</cp:lastPrinted>
  <dcterms:modified xsi:type="dcterms:W3CDTF">2019-12-30T12:37:00Z</dcterms:modified>
  <cp:revision>3</cp:revision>
  <dc:subject/>
  <dc:title/>
</cp:coreProperties>
</file>