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0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подготовке и проведении на территории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ородского округа Первоуральск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/>
        </w:rPr>
        <w:t>XXXVIII</w:t>
      </w:r>
      <w:r>
        <w:rPr>
          <w:rFonts w:cs="Liberation Serif" w:ascii="Liberation Serif" w:hAnsi="Liberation Serif"/>
        </w:rPr>
        <w:t xml:space="preserve"> открытой Всероссийской массовой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лыжной гонки «Лыжня России-2020»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огласно сводному календарному плану официальных физкультурных мероприятий и спортивных мероприятий Свердловской области на 2020 год, в соответствии с протоколом заседания </w:t>
      </w:r>
      <w:r>
        <w:rPr>
          <w:rFonts w:cs="Liberation Serif" w:ascii="Liberation Serif" w:hAnsi="Liberation Serif"/>
          <w:iCs/>
        </w:rPr>
        <w:t xml:space="preserve">организационного комитета по подготовке и проведению в Свердловской области </w:t>
      </w:r>
      <w:r>
        <w:rPr>
          <w:rFonts w:cs="Liberation Serif" w:ascii="Liberation Serif" w:hAnsi="Liberation Serif"/>
          <w:iCs/>
          <w:lang w:val="en-US"/>
        </w:rPr>
        <w:t>XXXVIII</w:t>
      </w:r>
      <w:r>
        <w:rPr>
          <w:rFonts w:cs="Liberation Serif" w:ascii="Liberation Serif" w:hAnsi="Liberation Serif"/>
          <w:iCs/>
        </w:rPr>
        <w:t xml:space="preserve"> открытой Всероссийской массовой лыжной гонки «Лыжня России» от 26 декабря 2019 года,</w:t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</w:rPr>
        <w:t>в целях популяризации лыжного спорта, развития и пропаганды физической культуры и спорта в городе, привлечения людей к активному и здоровому образу жизни, рассмотрев результаты согласования с соответствующими организациями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овести 08 февраля 2020 года с 10.00 часов до 16.00 часов на территории городского округа Первоуральск соревнования по лыжным гонкам в рамках </w:t>
      </w:r>
      <w:r>
        <w:rPr>
          <w:rFonts w:cs="Liberation Serif" w:ascii="Liberation Serif" w:hAnsi="Liberation Serif"/>
          <w:lang w:val="en-US"/>
        </w:rPr>
        <w:t>XXXVIII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iCs/>
        </w:rPr>
        <w:t>открытой Всероссийской массовой лыжной гонки «Лыжня России-2020»</w:t>
      </w:r>
      <w:r>
        <w:rPr>
          <w:rFonts w:cs="Liberation Serif" w:ascii="Liberation Serif" w:hAnsi="Liberation Serif"/>
        </w:rPr>
        <w:t xml:space="preserve"> (далее – Всероссийские соревнования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дить организаторов и ответственных лиц за проведение соревнований по лыжным гонкам в рамках </w:t>
      </w:r>
      <w:r>
        <w:rPr>
          <w:rFonts w:cs="Liberation Serif" w:ascii="Liberation Serif" w:hAnsi="Liberation Serif"/>
          <w:lang w:val="en-US"/>
        </w:rPr>
        <w:t>XXXVIII</w:t>
      </w:r>
      <w:r>
        <w:rPr>
          <w:rFonts w:cs="Liberation Serif" w:ascii="Liberation Serif" w:hAnsi="Liberation Serif"/>
        </w:rPr>
        <w:t xml:space="preserve"> открытой Всероссийской массовой лыжной гонки «Лыжня России-2020» на территории городского округа Первоуральск (Приложение 1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дить места проведения соревнований по лыжным гонкам в рамках </w:t>
      </w:r>
      <w:r>
        <w:rPr>
          <w:rFonts w:cs="Liberation Serif" w:ascii="Liberation Serif" w:hAnsi="Liberation Serif"/>
          <w:lang w:val="en-US"/>
        </w:rPr>
        <w:t>XXXVIII</w:t>
      </w:r>
      <w:r>
        <w:rPr>
          <w:rFonts w:cs="Liberation Serif" w:ascii="Liberation Serif" w:hAnsi="Liberation Serif"/>
        </w:rPr>
        <w:t xml:space="preserve"> открытой Всероссийской массовой лыжной гонки «Лыжня России-2020» на территории городского округа Первоуральск (Приложение 2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тветственность за подготовку, проведение Всероссийских соревнований, обеспечение мер общественного порядка и безопасности участников и зрителей, согласно утвержденным местам проведения, возлагается на директора Первоуральского муниципального бюджетного учреждения физической культуры и спорта «Старт» (К.В. Коротаев). В месте проведения микрорайона Динас </w:t>
      </w:r>
      <w:r>
        <w:rPr>
          <w:rFonts w:cs="Liberation Serif" w:ascii="Liberation Serif" w:hAnsi="Liberation Serif"/>
          <w:iCs/>
        </w:rPr>
        <w:t>-</w:t>
      </w:r>
      <w:r>
        <w:rPr>
          <w:rFonts w:cs="Liberation Serif" w:ascii="Liberation Serif" w:hAnsi="Liberation Serif"/>
        </w:rPr>
        <w:t xml:space="preserve"> на начальника Управления социального развития открытого акционерного общества «ДИНУР» (А.А. Сухоплюева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озложить ответственность за подготовку мест проведения Всероссийских соревнований на территории стадионов школ на начальника Управления образования городского округа Первоуральск (И.В. Гильманова) и начальников сельских территориальных управлений городского округа Первоуральск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Организаторам соревнований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ить проведение оперативно-технического осмотра мест проведения Всероссийских соревнований на предмет антитеррористической защищенности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лючить договор с государственным бюджетным учреждением здравоохранения Свердловской области «Станция скорой медицинской помощи город Первоуральск» о медицинском сопровождении участников Всероссийских соревнований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заключить договор с частным охранным предприятием для охраны общественного порядка во время проведения Всероссийских соревнований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ить экологическую безопасность мест проведения соревнований до и после проведения Всероссийских соревнований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комендовать Отделу Министерства внутренних дел России по городу Первоуральску (И.Н. Козырчиков), в соответствии с законодательством Российской Федерации, оказать содействие организаторам в обеспечении охраны общественного порядка во время проведения Всероссийских соревнований, а также, дежурства наряда ДПС на время проведения Всероссийских соревнований в районе церкви Св. Екатерины для обеспечения безопасности дорожного движения и перекрытия движения транспорта к месту основного старта с 09.30 часов до 16.00 часов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Рекомендовать Отделу Министерства внутренних дел Российской Федерации по городу Первоуральску (И.Н. Козырчиков), Государственному бюджетному учреждению здравоохранения Свердловской области «Станция скорой медицинской помощи город </w:t>
      </w:r>
      <w:r>
        <w:rPr>
          <w:rFonts w:cs="Liberation Serif" w:ascii="Liberation Serif" w:hAnsi="Liberation Serif"/>
          <w:bCs/>
        </w:rPr>
        <w:t>Первоуральск» (А.В.</w:t>
      </w:r>
      <w:r>
        <w:rPr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  <w:bCs/>
        </w:rPr>
        <w:t>Сорокин)</w:t>
      </w:r>
      <w:r>
        <w:rPr>
          <w:rFonts w:cs="Liberation Serif" w:ascii="Liberation Serif" w:hAnsi="Liberation Serif"/>
        </w:rPr>
        <w:t>, Первоуральскому муниципальному бюджетному учреждению «Первоуральская городская служба спасения» (А.Ф. Чернышев), Федеральному государственному казенному учреждению «</w:t>
      </w:r>
      <w:r>
        <w:rPr>
          <w:rStyle w:val="Emphasis"/>
          <w:rFonts w:cs="Liberation Serif" w:ascii="Liberation Serif" w:hAnsi="Liberation Serif"/>
          <w:i w:val="false"/>
        </w:rPr>
        <w:t>10-ый Пожарно-спасательный отряд федеральной противопожарной службы Государственной противопожарной службы Главного управления МЧС России по Свердловской области г.</w:t>
      </w:r>
      <w:r>
        <w:rPr>
          <w:rFonts w:cs="Liberation Serif" w:ascii="Liberation Serif" w:hAnsi="Liberation Serif"/>
        </w:rPr>
        <w:t> </w:t>
      </w:r>
      <w:r>
        <w:rPr>
          <w:rStyle w:val="Emphasis"/>
          <w:rFonts w:cs="Liberation Serif" w:ascii="Liberation Serif" w:hAnsi="Liberation Serif"/>
          <w:i w:val="false"/>
        </w:rPr>
        <w:t>Первоуральск</w:t>
      </w:r>
      <w:r>
        <w:rPr>
          <w:rFonts w:cs="Liberation Serif" w:ascii="Liberation Serif" w:hAnsi="Liberation Serif"/>
        </w:rPr>
        <w:t>» (Р.С. Атамурадов) обеспечить необходимый и достаточный состав сил и средств постоянной готовности для оперативного реагирования в случае возникновения чрезвычайной ситуации во время проведения Всероссийских соревнований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иректору Первоуральского муниципального унитарного предприятия «Производственное объединение жилищно-коммунального хозяйства» (А.А. Кириллов) обеспечить расчистку подъездных дорог к месту основного старта – лесного массива ул. Вайнера, в районе церкви Св. Екатерины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Директору Первоуральского муниципального бюджетного учреждения культуры «Централизованная клубная система» (О.Г. Ляшкова) предоставить звуковую аппаратуру на время проведения Всероссийских соревнований для места основного старта – лесной массив ул. Вайнера, в районе церкви Св. Екатерины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правлению образования городского округа Первоуральск (И.В. Гильманова) оказать содействие в привлечении обучающихся </w:t>
      </w:r>
      <w:r>
        <w:rPr>
          <w:rFonts w:cs="Liberation Serif" w:ascii="Liberation Serif" w:hAnsi="Liberation Serif"/>
          <w:spacing w:val="-1"/>
        </w:rPr>
        <w:t xml:space="preserve">образовательных организаций и воспитанников организаций дополнительного </w:t>
      </w:r>
      <w:r>
        <w:rPr>
          <w:rFonts w:cs="Liberation Serif" w:ascii="Liberation Serif" w:hAnsi="Liberation Serif"/>
        </w:rPr>
        <w:t>образования детей на Всероссийские соревнования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чальнику отдела развития потребительского рынка, предпринимательства и туризма Администрации городского округа Первоуральск (Т.И. Кудинова) проинформировать субъекты предпринимательской деятельности</w:t>
      </w:r>
      <w:r>
        <w:rPr>
          <w:rFonts w:cs="Liberation Serif" w:ascii="Liberation Serif" w:hAnsi="Liberation Serif"/>
          <w:bCs/>
        </w:rPr>
        <w:t>, расположенных в местах проведения соревнований и на прилегающих к таким местам территориях,</w:t>
      </w:r>
      <w:r>
        <w:rPr>
          <w:rFonts w:cs="Liberation Serif" w:ascii="Liberation Serif" w:hAnsi="Liberation Serif"/>
        </w:rPr>
        <w:t xml:space="preserve"> о введении ограничений </w:t>
      </w:r>
      <w:r>
        <w:rPr>
          <w:rFonts w:cs="Liberation Serif" w:ascii="Liberation Serif" w:hAnsi="Liberation Serif"/>
          <w:bCs/>
        </w:rPr>
        <w:t>розничной продажи алкогольной продукции за два часа до начала проведения, во время проведения и в течение часа после окончания проведения Всероссийских соревнований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постановление разместить на официальном сайте городского округа Первоуральск, в сети Интернет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Администрации городского округа Первоуральск по управлению социальной сферой и организационной работе Л.В. Васильеву.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07:00Z</dcterms:created>
  <dc:creator>allotdboss</dc:creator>
  <dc:description/>
  <cp:keywords/>
  <dc:language>en-US</dc:language>
  <cp:lastModifiedBy>Светлана Юмшанова</cp:lastModifiedBy>
  <cp:lastPrinted>2019-12-04T10:04:00Z</cp:lastPrinted>
  <dcterms:modified xsi:type="dcterms:W3CDTF">2020-01-27T06:12:00Z</dcterms:modified>
  <cp:revision>52</cp:revision>
  <dc:subject/>
  <dc:title/>
</cp:coreProperties>
</file>