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0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  <w:tab w:val="left" w:pos="4820" w:leader="none"/>
        </w:tabs>
        <w:ind w:right="467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несении изменений в постановление Администрации городского округа Первоуральск от 11 февраля 2016 года         № 289 «Об утверждении Положений об оплате труда работников муниципальных бюджетных и казенных учреждений, подведомственных Администрации городского округа Первоуральск, Управлению жилищно-коммунального хозяйства и строительства городского округа Первоуральск»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Уставом городского округа Первоуральск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Liberation Serif" w:ascii="Liberation Serif" w:hAnsi="Liberation Serif"/>
        </w:rPr>
        <w:t>Внести изменения в постановление Администрации городского округа Первоуральск от 11 февраля 2016 года № 289 «Об утверждении Положений об оплате труда работников муниципальных бюджетных и казенных учреждений, подведомственных Администрации городского округа Первоуральск, Управлению жилищно-коммунального хозяйства и строительства городского округа Первоуральск», изложив в новой редакции приложение № 6 к Положению об оплате труда работников Первоуральского муниципального бюджетного учреждения физической культуры и спорта «Старт» (прилагаетс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2.</w:t>
        <w:tab/>
      </w:r>
      <w:r>
        <w:rPr>
          <w:rFonts w:cs="Liberation Serif" w:ascii="Liberation Serif" w:hAnsi="Liberation Serif"/>
          <w:color w:val="000000"/>
        </w:rPr>
        <w:t xml:space="preserve">Настоящее постановление распространяет свои действия на правоотношения, возникшие </w:t>
      </w:r>
      <w:r>
        <w:rPr>
          <w:rFonts w:cs="Liberation Serif" w:ascii="Liberation Serif" w:hAnsi="Liberation Serif"/>
        </w:rPr>
        <w:t>с 01 января 2020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Настоящее постановление разместить на официальном сайте городского округа Первоуральс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 xml:space="preserve">Контроль за исполнением настоящего постановления возложить на заместителя Главы Администрации городского округа Первоуральск по </w:t>
        <w:br/>
        <w:t>финансово-экономической политике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городского округа Первоуральск                                                                     И.В. Кабец</w:t>
      </w:r>
    </w:p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ab/>
        <w:tab/>
        <w:tab/>
        <w:tab/>
        <w:tab/>
        <w:tab/>
        <w:t xml:space="preserve"> 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21:00Z</dcterms:created>
  <dc:creator>priemzamgkh1</dc:creator>
  <dc:description/>
  <cp:keywords/>
  <dc:language>en-US</dc:language>
  <cp:lastModifiedBy>Светлана Юмшанова</cp:lastModifiedBy>
  <cp:lastPrinted>2019-03-15T09:15:00Z</cp:lastPrinted>
  <dcterms:modified xsi:type="dcterms:W3CDTF">2020-01-31T08:17:00Z</dcterms:modified>
  <cp:revision>34</cp:revision>
  <dc:subject/>
  <dc:title>ПРОЕКТ ПОСТАНОВЛЕНИЯ</dc:title>
</cp:coreProperties>
</file>