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0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б утверждении муниципальных заданий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на 2020 год и плановый период 2021 и 2022 год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оказание муниципальных услуг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выполнение работ) муниципальными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чреждениями, подведомственными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и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</w:t>
      </w:r>
      <w:r>
        <w:rPr>
          <w:rFonts w:cs="Liberation Serif" w:ascii="Liberation Serif" w:hAnsi="Liberation Serif"/>
        </w:rPr>
        <w:t xml:space="preserve"> Администрация городского округа Первоуральск </w:t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 Утвердить муниципальные задания на 2020 год и плановый </w:t>
        <w:br/>
        <w:t>период 2021 и 2022 год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88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ого муниципального казенного учреждения «Муниципальный архив» (Приложение 1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88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ервоуральского муниципального бюджетного учреждения «Центр бухгалтерских услуг»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5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15" w:leader="none"/>
        </w:tabs>
        <w:ind w:left="0"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Администрации городского округа Первоуральск по финансово-экономической политике М.Ю. Ярославце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sz w:val="24"/>
      <w:szCs w:val="28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5:00Z</dcterms:created>
  <dc:creator>gorduma1</dc:creator>
  <dc:description/>
  <cp:keywords/>
  <dc:language>en-US</dc:language>
  <cp:lastModifiedBy>Светлана Юмшанова</cp:lastModifiedBy>
  <cp:lastPrinted>2018-12-10T16:03:00Z</cp:lastPrinted>
  <dcterms:modified xsi:type="dcterms:W3CDTF">2020-01-20T06:40:00Z</dcterms:modified>
  <cp:revision>16</cp:revision>
  <dc:subject/>
  <dc:title> </dc:title>
</cp:coreProperties>
</file>