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6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3"/>
        <w:gridCol w:w="3145"/>
      </w:tblGrid>
      <w:tr>
        <w:trPr>
          <w:trHeight w:val="432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0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рядка предоставления, рассмотрения и оценки предложений граждан и организаций о включении дворовой и общественной территории в муниципальную программу «Формирование современной городской среды городского округа Первоуральск на 2018-2024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основании Федерального закона от 06 октября 2003 года № 131-ФЗ «Об общих принципах организации местного самоуправления в Российской Федерации», в целях исполнения постановления Правительства Российской Федерации от                                       10 февраля 2017 года № 169 «Об утверждении Правил предоставления и распределения субсидии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сти изменения в постановление Администрации городского округа Первоуральск от 17 января 2018 года №61 «Об утверждении Порядка предоставления, рассмотрения и оценки предложений граждан и организаций о включении дворовой и общественной территории в муниципальную программу «Формирование современной городской среды городского округа Первоуральск на 2018-2024 годы» утвердив состав общественной комиссии по формированию перечня дворовых и общественных территории для включения в муниципальную программу «Формирование современной городской среды городского округа Первоуральск на 2018-2024 годы» в новой редакции (прилагается)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 за выполнением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23:00Z</dcterms:created>
  <dc:creator>allotdboss</dc:creator>
  <dc:description/>
  <cp:keywords/>
  <dc:language>en-US</dc:language>
  <cp:lastModifiedBy>Светлана Юмшанова</cp:lastModifiedBy>
  <cp:lastPrinted>2019-11-26T11:55:00Z</cp:lastPrinted>
  <dcterms:modified xsi:type="dcterms:W3CDTF">2020-01-24T06:21:00Z</dcterms:modified>
  <cp:revision>6</cp:revision>
  <dc:subject/>
  <dc:title/>
</cp:coreProperties>
</file>