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2020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лана проведения экспертизы нормативных правовых актов городского округа Первоуральск на 2020 год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оном Свердловской области от 14 июля 2014 года № 74-ОЗ «Об оценке регулирующего воздействия проектов нормативных правовых актов Свердловской области и проектов муниципальных нормативных правовых актов и экспертизе нормативных правовых актов Свердловской области и муниципальных правовых актов», постановлением Администрации городского округа Первоуральск        от 05 ноября 2015 года № 2379 «Об утверждении Положения о проведении оценки регулирующего воздействия проектов нормативных правовых актов и экспертизы нормативных правовых актов Администрации городского округа Первоуральск»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Утвердить План проведения экспертизы нормативных правовых актов городского округа Первоуральск на 2020 год (прилагается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нтроль за исполнением настоящего постановления возложить на заместителя Главы Администрации по стратегическому планированию и инвестициям.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стоящее постановление опубликовать в газете «Вечерний Первоуральск» и разместить на официальном сайте городского округа Первоуральск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899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59:00Z</dcterms:created>
  <dc:creator>allotdboss</dc:creator>
  <dc:description/>
  <cp:keywords/>
  <dc:language>en-US</dc:language>
  <cp:lastModifiedBy>Светлана Юмшанова</cp:lastModifiedBy>
  <cp:lastPrinted>2020-01-28T14:59:00Z</cp:lastPrinted>
  <dcterms:modified xsi:type="dcterms:W3CDTF">2020-02-03T06:05:00Z</dcterms:modified>
  <cp:revision>4</cp:revision>
  <dc:subject/>
  <dc:title/>
</cp:coreProperties>
</file>