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1132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tabs>
          <w:tab w:val="clear" w:pos="708"/>
          <w:tab w:val="left" w:pos="2700" w:leader="none"/>
        </w:tabs>
        <w:ind w:left="11328" w:hanging="0"/>
        <w:rPr/>
      </w:pPr>
      <w:r>
        <w:rPr>
          <w:rFonts w:cs="Liberation Serif" w:ascii="Liberation Serif" w:hAnsi="Liberation Serif"/>
        </w:rPr>
        <w:t>к постановлению Администрации городского округа Первоуральск</w:t>
      </w:r>
    </w:p>
    <w:p>
      <w:pPr>
        <w:pStyle w:val="Normal"/>
        <w:ind w:left="1132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22.05.2020  № 942</w:t>
      </w:r>
    </w:p>
    <w:tbl>
      <w:tblPr>
        <w:tblW w:w="160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220"/>
        <w:gridCol w:w="2535"/>
        <w:gridCol w:w="1701"/>
        <w:gridCol w:w="3850"/>
        <w:gridCol w:w="806"/>
      </w:tblGrid>
      <w:tr>
        <w:trPr>
          <w:trHeight w:val="379" w:hRule="atLeast"/>
        </w:trPr>
        <w:tc>
          <w:tcPr>
            <w:tcW w:w="15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План мероприятий рабочей группы по легализации занятости на территории городск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Мероприятия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Срок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Ответственный исполните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1. Организационные мероприяти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1</w:t>
            </w:r>
          </w:p>
        </w:tc>
        <w:tc>
          <w:tcPr>
            <w:tcW w:w="6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заседаний рабочей группы по легализации занятости на территории городского округа Первоуральск</w:t>
            </w:r>
          </w:p>
        </w:tc>
        <w:tc>
          <w:tcPr>
            <w:tcW w:w="25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нижение неформальной занятости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жемесячно</w:t>
            </w:r>
          </w:p>
        </w:tc>
        <w:tc>
          <w:tcPr>
            <w:tcW w:w="3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Администрация городского  округа Первоуральс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2</w:t>
            </w:r>
          </w:p>
        </w:tc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предоставления в государственное казенное учреждение службы занятости населения Свердловской области, форм мониторинга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нижение неформальной занят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жемесячно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дминистрация городского округа Первоуральс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беспечение информационного обмена с профсоюзными организациями в рамках организации совместной работы по содействию в обеспечении устойчивой деятельности хозяйствующих субъектов 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негативного отношения к неформальной занятост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дминистрация городского округа Первоуральск 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КУ "Первоуральский ЦЗ»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правление Пенсионного фонда Российской Федерации в </w:t>
              <w:br/>
              <w:t xml:space="preserve">  г. Первоуральске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4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нтрольные мероприятия - заседания МВК с приглашенными предприятиями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негативного отношения к неформальной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01.2020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В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2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3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6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07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09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0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11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202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2. Мероприятия, направленные на стимулирование к легальному оформлению трудовых отношен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1597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Информирование работодателей о необходимости соблюдения требований Трудового кодекса Российской Федерации в части оформления трудовых отношений.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нижение неформальной занят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КУ "Первоуральский ЦЗ"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202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Информирование работодателей о соблюдении требований федерального и регионального законодательства в части представления в ГКУ "Первоуральский ЦЗ" информации о вакантных рабочих местах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увеличение кол-ва вакантных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КУ "Первоуральский ЦЗ"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159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3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и ежедневное обновление банка вакантных рабочих мест и банка граждан, находящихся в поиске работы. Направление информации в Департамент по труду и занятости населения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одействие в трудоустройстве незанятым граждана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КУ "Первоуральский ЦЗ"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3. Сохранение занятости граждан предпенсионного возрас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53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.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и проведение встреч с работниками предпенсионного возраста в организациях (предприятиях) для оценки ситуации по осуществлению указанными работниками дальнейшей трудовой деятельности в данных организациях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хранение занятости граждан предпенсионн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жемесячно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КУ "Первоуральский ЦЗ", УПФР в городе Первоуральске. Администрация городского округа Первоуральс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15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4.Организация мониторинга эффективности, реализации соответствующих мероприятий, включая поощрение информирования о фактах неформальной занятост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270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4.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Проведение сверки численности экономически активных лиц, находящихся в трудоспособном возрасте не осуществляющих трудовую деятельность и имеющих страховой номер индивидуального лицевого счета гражданина в системе обязательного пенсионного страхования; сверка по выявлению неуплаты страховых взносов во внебюджетные фонды работодателями, привлекающими к трудовой деятельности иностранных граждан; сверка численности работающих - плательщиков налога на доходы физических лиц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нижение неформальной занятости; увеличение поступлений страховых взносов во внебюджет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жемесячно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дминистрация городского округа Первоуральск, </w:t>
            </w:r>
            <w:r>
              <w:rPr>
                <w:rFonts w:cs="Liberation Serif" w:ascii="Liberation Serif" w:hAnsi="Liberation Serif"/>
              </w:rPr>
              <w:t>МРИ ФНС России            № 30 по Свердловской област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296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4.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ониторинг предприятий, на которых размер заработной платы ниже прожиточного минимума в субъекте Российской Федерации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отчет о проведении мониторинга; информация </w:t>
            </w:r>
            <w:r>
              <w:rPr>
                <w:rFonts w:cs="Liberation Serif" w:ascii="Liberation Serif" w:hAnsi="Liberation Serif"/>
              </w:rPr>
              <w:t>МРИ ФНС России № 30 по Свердловской области</w:t>
            </w:r>
            <w:r>
              <w:rPr>
                <w:rFonts w:cs="Liberation Serif" w:ascii="Liberation Serif" w:hAnsi="Liberation Serif"/>
                <w:color w:val="000000"/>
              </w:rPr>
              <w:t>, погашение задолженности, увеличение поступлений страховых взносов во внебюджет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Согласно плана мероприятий 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В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4.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анонимного анкетирования застрахованных лиц по выплате неофициальной заработной платы и фактам работы без оформления трудовых отнош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перечень предприятий; Отчет о соответствующих выплатах по всем позициям в переч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УПФР в городе Первоуральске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5. Создание условий для ведения бизнеса, при которых исключена, либо максимально затруднена возможность нелегального осуществления соответствующей деятельност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.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выплат во внебюджетные фонды предприятий-должников, мониторинг ситуации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перечень предприятий; Отчет о соответствующих выплатах по всем позициям в переч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ВК, </w:t>
            </w:r>
            <w:r>
              <w:rPr>
                <w:rFonts w:cs="Liberation Serif" w:ascii="Liberation Serif" w:hAnsi="Liberation Serif"/>
              </w:rPr>
              <w:t>МРИ ФНС России № 30                  по Свердловской област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94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.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ициирование процедуры банкротства для предприятий – «должников» по выплатам во внебюджетные фонды свыше 300,0 т.р.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акты исполните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МРИ ФНС России № 30                              по Свердловской област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6. Проведение информационно-разъяснительной работы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6.1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ведение разъяснительной кампании для экономически активного населения и работодателей с целью формирования негативного отношения к неформальной занятости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негативного отношения к неформальной занят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жемесячно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Администрация городского округа Первоуральск, </w:t>
            </w:r>
            <w:r>
              <w:rPr>
                <w:rFonts w:cs="Liberation Serif" w:ascii="Liberation Serif" w:hAnsi="Liberation Serif"/>
              </w:rPr>
              <w:t>МРИ ФНС России            № 30 по Свердловской области</w:t>
            </w:r>
            <w:r>
              <w:rPr>
                <w:rFonts w:cs="Liberation Serif" w:ascii="Liberation Serif" w:hAnsi="Liberation Serif"/>
                <w:color w:val="000000"/>
              </w:rPr>
              <w:t>, ГКУ "Первоуральский ЦЗ", УПФР в городе Первоуральске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.2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Организация стендов в службах занятости, государственной инспекции труда, уголках профсоюзов, государственных и муниципальных учреждениях, в </w:t>
            </w:r>
            <w:r>
              <w:rPr>
                <w:rFonts w:cs="Liberation Serif" w:ascii="Liberation Serif" w:hAnsi="Liberation Serif"/>
              </w:rPr>
              <w:t>МРИ ФНС России  № 30 по Свердловской области</w:t>
            </w:r>
            <w:r>
              <w:rPr>
                <w:rFonts w:cs="Liberation Serif" w:ascii="Liberation Serif" w:hAnsi="Liberation Serif"/>
                <w:color w:val="000000"/>
              </w:rPr>
              <w:t>, УПФР в городе Первоуральс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негативного отношения к неформальной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Администрация городского округа Первоуральск, </w:t>
            </w:r>
            <w:r>
              <w:rPr>
                <w:rFonts w:cs="Liberation Serif" w:ascii="Liberation Serif" w:hAnsi="Liberation Serif"/>
              </w:rPr>
              <w:t>МРИ ФНС России            № 30 по Свердловской области</w:t>
            </w:r>
            <w:r>
              <w:rPr>
                <w:rFonts w:cs="Liberation Serif" w:ascii="Liberation Serif" w:hAnsi="Liberation Serif"/>
                <w:color w:val="000000"/>
              </w:rPr>
              <w:t>, ГКУ "Первоуральский ЦЗ", УПФР в городе Первоуральске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13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.3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готовка информационных листовок, брошюр, буклетов, плакатов и других форм наглядной агитации и их размещение в филиалах МФЦ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негативного отношения к неформальной занят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УПФР в городе Первоуральске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.4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информационной кампании в печатных, электронных и телевизионных средствах массовой информации городского округа Первоуральск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негативного отношения к неформальной занят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Администрация городского округа Первоуральск, </w:t>
            </w:r>
            <w:r>
              <w:rPr>
                <w:rFonts w:cs="Liberation Serif" w:ascii="Liberation Serif" w:hAnsi="Liberation Serif"/>
              </w:rPr>
              <w:t>МРИ ФНС России            № 30 по Свердловской области</w:t>
            </w:r>
            <w:r>
              <w:rPr>
                <w:rFonts w:cs="Liberation Serif" w:ascii="Liberation Serif" w:hAnsi="Liberation Serif"/>
                <w:color w:val="000000"/>
              </w:rPr>
              <w:t>, ГКУ "Первоуральский ЦЗ", УПФР в городе Первоуральске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138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.5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мещение на сайте Администрации городского округа Первоуральск, иных местных интернет–ресурсах информации о результатах проведенных проверок и мерах административного воздействия к «недобросовестным» работодателям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нижение неформальной занят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дминистрация городского округа Первоуральс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138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.6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работы «почты доверия» и телефона «горячей линии» по вопросам легализации трудовых отношений и выплаты заработной платы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нижение неформальной занят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0 год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ПФР в городе Первоуральске,        </w:t>
            </w:r>
            <w:r>
              <w:rPr>
                <w:rFonts w:cs="Liberation Serif" w:ascii="Liberation Serif" w:hAnsi="Liberation Serif"/>
              </w:rPr>
              <w:t>МРИ ФНС России  № 30                           по Свердловской област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кращения, используемые в таб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ВК – Межведомственная комисс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РИ ФНС – Межрайонная инспекция Федеральной налоговой служб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ПФР – Управление Пенсионного фонда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КУ – государственное казенное учрежд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ЦЗ – центр занят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20" w:gutter="0" w:header="454" w:top="1418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59:00Z</dcterms:created>
  <dc:creator>gorduma1</dc:creator>
  <dc:description/>
  <dc:language>en-US</dc:language>
  <cp:lastModifiedBy>Светлана Юмшанова</cp:lastModifiedBy>
  <cp:lastPrinted>2018-12-11T09:40:00Z</cp:lastPrinted>
  <dcterms:modified xsi:type="dcterms:W3CDTF">2020-05-22T08:59:00Z</dcterms:modified>
  <cp:revision>2</cp:revision>
  <dc:subject/>
  <dc:title/>
</cp:coreProperties>
</file>