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0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остано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дминистрации городского округ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ервоуральск от 10 декабря 2013 год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3981 «О Межведомственной комиссии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вопросам укрепления финансовой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исциплины, мобилизации доходов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бюджета, обеспечения социальной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табильности и снижения неформальной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нятости в городском округе Первоуральск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Указом Губернатора Свердловской области Е.В. Куйвашева</w:t>
              <w:br/>
              <w:t>от 18 марта 2020 года № 100-УГ «О введении на территории Свердловской области режима повышенной готовности  и принятии дополнительных мер по защите населения от новой коронавирусной инфекции (2019-</w:t>
            </w:r>
            <w:r>
              <w:rPr>
                <w:rFonts w:cs="Liberation Serif" w:ascii="Liberation Serif" w:hAnsi="Liberation Serif"/>
                <w:lang w:val="en-US"/>
              </w:rPr>
              <w:t>NCOV</w:t>
            </w:r>
            <w:r>
              <w:rPr>
                <w:rFonts w:cs="Liberation Serif" w:ascii="Liberation Serif" w:hAnsi="Liberation Serif"/>
              </w:rPr>
              <w:t>)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Внести в постановление Администрации городского округа Первоуральск </w:t>
              <w:br/>
              <w:t>от 10 декабря 2013 года № 3981 «О Межведомственной комиссии по вопросам укрепления финансовой дисциплины, мобилизации доходов бюджета, обеспечения социальной стабильности и снижения неформальной занятости в городском округе Первоуральск», изложив План мероприятий рабочей группы по легализации занятости на территории городского округа Первоуральск  в новой редакции согласно приложению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  <w:t>Настоящее постановление разместить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 xml:space="preserve">Контроль за исполнением настоящего постановления возложить </w:t>
              <w:br/>
              <w:t>на заместителя Главы Администрации городского округа Первоуральск по финансово-экономической политик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                                                                   И.В. Кабец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0:00Z</dcterms:created>
  <dc:creator>gorduma1</dc:creator>
  <dc:description/>
  <cp:keywords/>
  <dc:language>en-US</dc:language>
  <cp:lastModifiedBy>Светлана Юмшанова</cp:lastModifiedBy>
  <cp:lastPrinted>2012-06-15T10:43:00Z</cp:lastPrinted>
  <dcterms:modified xsi:type="dcterms:W3CDTF">2020-05-22T08:58:00Z</dcterms:modified>
  <cp:revision>11</cp:revision>
  <dc:subject/>
  <dc:title> </dc:title>
</cp:coreProperties>
</file>