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69"/>
        <w:gridCol w:w="3178"/>
      </w:tblGrid>
      <w:tr>
        <w:trPr>
          <w:trHeight w:val="432" w:hRule="atLeast"/>
        </w:trPr>
        <w:tc>
          <w:tcPr>
            <w:tcW w:w="3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5.2020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 административного регламента осуществления муниципального контроля за сохранностью автомобильных дорог местного значения на территории городского      округа        Первоуральск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в целях реализации на территории вопросов местного значения, постановлением Администрации городского округа Первоуральск от 21 ноября 2019 года №1876 «Об утверждении Порядка разработки и утверждения административных регламентов осуществления муниципального контроля, Порядка разработки и утверждения административных регламентов предоставления муниципальных услуг, Порядка проведения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» (вместе с «Порядком разработки и принятия административных регламентов осуществления муниципального контроля»),</w:t>
            </w:r>
            <w:r>
              <w:rPr/>
              <w:t xml:space="preserve"> </w:t>
            </w:r>
            <w:r>
              <w:rPr>
                <w:rFonts w:cs="Liberation Serif" w:ascii="Liberation Serif" w:hAnsi="Liberation Serif"/>
              </w:rPr>
              <w:t>постановлением  Администрации  городского  округа  Первоуральск  от  13  сентября 2017 года №1848 «Об утверждении Перечня видов муниципального контроля и органов местного самоуправления городского округа Первоуральск, уполномоченных на их осуществление», руководствуясь статьей 31 Устава городского округа Первоуральск, Администрация городск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твердить Административный регламент осуществления муниципального контроля за сохранностью автомобильных дорог местного значения на территории городского округа Первоуральск (прилагается)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публиковать настоящее постановление в газете «Вечерний Первоуральск», разместить на официальном сайте городского округа Первоуральск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"/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роль за исполнением настоящего постановления возложить на заместителя Главы Администрации городского округа Первоуральск по жилищно - коммунальному хозяйству, городскому хозяйству и экологии Полякова Д.Н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Основной текст с отступом Знак"/>
    <w:qFormat/>
    <w:rPr>
      <w:b/>
      <w:sz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1">
    <w:name w:val="Основной текст_"/>
    <w:qFormat/>
    <w:rPr>
      <w:sz w:val="26"/>
      <w:szCs w:val="26"/>
      <w:shd w:fill="FFFFFF" w:val="clear"/>
      <w:lang w:bidi="ar-SA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LineNumbering">
    <w:name w:val="Lin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 w:eastAsia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roid Sans;Arial Unicode MS" w:cs="Lohit Hindi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0:50:00Z</dcterms:created>
  <dc:creator>gorduma1</dc:creator>
  <dc:description/>
  <cp:keywords/>
  <dc:language>en-US</dc:language>
  <cp:lastModifiedBy>Светлана Юмшанова</cp:lastModifiedBy>
  <cp:lastPrinted>2012-06-15T10:43:00Z</cp:lastPrinted>
  <dcterms:modified xsi:type="dcterms:W3CDTF">2020-05-26T11:45:00Z</dcterms:modified>
  <cp:revision>11</cp:revision>
  <dc:subject/>
  <dc:title> </dc:title>
</cp:coreProperties>
</file>