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                             в приложение № 1 к постановлению Администрации городского округа Первоуральск от 28 сентября 2016 года № 2125 «Об утверждении порядка принятия решений о признании безнадежной к взысканию задолженности по платежам в бюджет городского округа Первоуральск, администрируемых Администрацией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статьей 160.1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, Федеральным законом от 07 апреля 2020 года № 114-ФЗ «О внесении изменений                     в  статью 47.2 Бюджетного кодекса Российской Федерации»,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Уставом</w:t>
              </w:r>
            </w:hyperlink>
            <w:r>
              <w:rPr>
                <w:rFonts w:cs="Liberation Serif" w:ascii="Liberation Serif" w:hAnsi="Liberation Serif"/>
              </w:rPr>
              <w:t xml:space="preserve">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tLeast" w:line="23"/>
              <w:ind w:left="0"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ти изменения в Приложение № 1 к постановлению Администрации городского округа Первоуральск от 28 сентября 2016 года № 2125 (в редакции постановления Администрации городского округа Первоуральск                                                       от 18 декабря 2019 года № 2157) «Об утверждении порядка принятия решений о признании безнадежной к взысканию задолженности по платежам в бюджет городского округа Первоуральск, администрируемых Администрацией городского округа Первоуральск», изложив его в новой редакции согласно приложению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spacing w:lineRule="atLeast" w:line="23"/>
              <w:ind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Разместить настоящее постановление на официальном сайте городского</w:t>
              <w:br/>
              <w:t>округа Первоуральск.</w:t>
            </w:r>
          </w:p>
          <w:p>
            <w:pPr>
              <w:pStyle w:val="Normal"/>
              <w:autoSpaceDE w:val="false"/>
              <w:spacing w:lineRule="atLeast" w:line="23"/>
              <w:ind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  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 В. Кабец</w:t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0731E86FF250639C3A398909F93CC294AEB4BE5425AD62DDBCA7CF1464CF5F875D404D06AF7646A35851CEBC2D2D3FCAB4AA54059FMAFCI" TargetMode="External"/><Relationship Id="rId4" Type="http://schemas.openxmlformats.org/officeDocument/2006/relationships/hyperlink" Target="consultantplus://offline/ref=750731E86FF250639C3A27841F9562C896A4EEBB5521A73588EDA1984B34C90AC71D461B46EF7E4CF709159BB8267D708FE1B9560180A4E9D142DCE6M5F1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53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20-06-15T05:19:00Z</dcterms:modified>
  <cp:revision>33</cp:revision>
  <dc:subject/>
  <dc:title/>
</cp:coreProperties>
</file>