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20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. Первоуральс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б утверждении проекта межевания территории </w:t>
            </w:r>
            <w:r>
              <w:rPr>
                <w:rFonts w:cs="Liberation Serif" w:ascii="Liberation Serif" w:hAnsi="Liberation Serif"/>
                <w:szCs w:val="28"/>
              </w:rPr>
              <w:t>в границах планировочной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Cs w:val="28"/>
              </w:rPr>
              <w:t>структуры, по адресу: Свердловска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Cs w:val="28"/>
              </w:rPr>
              <w:t>область, город Первоуральск,                      улица Свердлова, 3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статьей 46 Градостроительного кодекса Российской Федерации              от 29 декабря 2004 года № 190-ФЗ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Утвердить проект межевания территории</w:t>
      </w:r>
      <w:r>
        <w:rPr>
          <w:rFonts w:cs="Liberation Serif" w:ascii="Liberation Serif" w:hAnsi="Liberation Serif"/>
          <w:szCs w:val="28"/>
        </w:rPr>
        <w:t xml:space="preserve"> в границах планировочной структуры, по адресу: Свердловская область, город Первоуральск, улица Свердлова, 3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заместителя Главы Администрации городского округа Первоуральск по муниципальному упра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.о. Главы городского округа Первоуральск, </w:t>
              <w:br/>
              <w:t>заместитель Главы Администрации</w:t>
              <w:br/>
              <w:t xml:space="preserve">по жилищно-коммунальному хозяйству, </w:t>
              <w:br/>
              <w:t>городскому хозяйству и экологии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/>
              <w:t>Д.Н.Поляков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25:00Z</dcterms:created>
  <dc:creator>gorduma1</dc:creator>
  <dc:description/>
  <cp:keywords/>
  <dc:language>en-US</dc:language>
  <cp:lastModifiedBy>Светлана Юмшанова</cp:lastModifiedBy>
  <cp:lastPrinted>2018-11-01T13:56:00Z</cp:lastPrinted>
  <dcterms:modified xsi:type="dcterms:W3CDTF">2020-07-13T04:21:00Z</dcterms:modified>
  <cp:revision>3</cp:revision>
  <dc:subject/>
  <dc:title> </dc:title>
</cp:coreProperties>
</file>