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             в постановление Администрации городского округа Первоуральск от                23 ноября 2018 года № 1899                             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 Администрация 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 Внести дополнения в приложение к постановлению Администрации городского округа Первоуральск от 23 ноября 2018 года № 1899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, а именно дополнить перечни элементов планировочной структуры в состав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Перечень территорий: садоводческих некоммерческих товариществ, огороднических некоммерческих товариществ, дачных некоммерческих товариществ, садоводческих потребительских кооперативов, огороднических потребительских кооперативов, дачных потребительских кооперативов, садоводческих некоммерческих партнерств, огороднических некоммерческих партнерств, дачных некоммерческих партнерств (Приложение 1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</w:t>
      </w:r>
      <w:r>
        <w:rPr/>
        <w:t xml:space="preserve"> </w:t>
      </w:r>
      <w:r>
        <w:rPr>
          <w:rFonts w:cs="Liberation Serif" w:ascii="Liberation Serif" w:hAnsi="Liberation Serif"/>
        </w:rPr>
        <w:t>Перечень гаражных территорий (Приложение 2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газете «Вечерний Первоуральск» и на официальном сайте городского округа Первоуральск в сети Интерне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городского округа Первоуральск, заместитель Главы Администрации по жилищно-коммунальному хозяйству, городскому хозяйству и экологии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Д.Н.Поляк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567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04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20-07-13T06:50:00Z</dcterms:modified>
  <cp:revision>5</cp:revision>
  <dc:subject/>
  <dc:title/>
</cp:coreProperties>
</file>