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25" w:type="dxa"/>
        <w:jc w:val="left"/>
        <w:tblInd w:w="5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</w:tblGrid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Первоуральск</w:t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13.07.2020    № 1345</w:t>
            </w:r>
          </w:p>
        </w:tc>
      </w:tr>
    </w:tbl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зультаты инвентаризации перечня  гаражных территорий,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мещаемых в государственном адресном реестре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121"/>
        <w:gridCol w:w="2126"/>
        <w:gridCol w:w="3260"/>
      </w:tblGrid>
      <w:tr>
        <w:trPr>
          <w:trHeight w:val="9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eastAsia="ru-RU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color w:val="000000"/>
                <w:lang w:eastAsia="ru-RU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Страна, субъект,</w:t>
            </w:r>
          </w:p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городской окру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Населенный пун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Элемент</w:t>
            </w:r>
          </w:p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планировочной</w:t>
            </w:r>
          </w:p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структуры</w:t>
            </w:r>
          </w:p>
        </w:tc>
      </w:tr>
      <w:tr>
        <w:trPr>
          <w:trHeight w:val="9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1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оссийская Федерация, Свердловская область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оуральс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Первоуральс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территория ПК ГК № 16 (7) по улице Кольцевая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11:00Z</dcterms:created>
  <dc:creator>miheeva</dc:creator>
  <dc:description/>
  <cp:keywords/>
  <dc:language>en-US</dc:language>
  <cp:lastModifiedBy>Светлана Юмшанова</cp:lastModifiedBy>
  <cp:lastPrinted>2018-04-24T16:12:00Z</cp:lastPrinted>
  <dcterms:modified xsi:type="dcterms:W3CDTF">2020-07-13T06:51:00Z</dcterms:modified>
  <cp:revision>3</cp:revision>
  <dc:subject/>
  <dc:title/>
</cp:coreProperties>
</file>