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25" w:type="dxa"/>
        <w:jc w:val="left"/>
        <w:tblInd w:w="5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</w:tblGrid>
      <w:tr>
        <w:trPr/>
        <w:tc>
          <w:tcPr>
            <w:tcW w:w="4725" w:type="dxa"/>
            <w:tcBorders/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Первоуральск</w:t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13.07.2020     № 1345</w:t>
            </w:r>
          </w:p>
        </w:tc>
      </w:tr>
    </w:tbl>
    <w:p>
      <w:pPr>
        <w:pStyle w:val="Normal"/>
        <w:tabs>
          <w:tab w:val="clear" w:pos="708"/>
          <w:tab w:val="left" w:pos="-3060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-3060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-3060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-3060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ополнение в результаты инвентаризации перечня территорий: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 xml:space="preserve">садоводческих некоммерческих  товариществ, огороднических некоммерческих товариществ, дачных некоммерческих товариществ, садоводческих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требительских кооперативов, огороднических потребительских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ооперативов, дачных потребительских кооперативов, садоводческих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 xml:space="preserve">некоммерческих партнерств, огороднических некоммерческих партнерств, дачных некоммерческих партнерств, размещаемых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государственном адресном реестре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121"/>
        <w:gridCol w:w="2126"/>
        <w:gridCol w:w="3260"/>
      </w:tblGrid>
      <w:tr>
        <w:trPr>
          <w:trHeight w:val="9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eastAsia="ru-RU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color w:val="000000"/>
                <w:lang w:eastAsia="ru-RU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Страна, субъект,</w:t>
            </w:r>
          </w:p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городской окру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Населенный пун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Элемент</w:t>
            </w:r>
          </w:p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планировочной</w:t>
            </w:r>
          </w:p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структуры</w:t>
            </w:r>
          </w:p>
        </w:tc>
      </w:tr>
      <w:tr>
        <w:trPr>
          <w:trHeight w:val="9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1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оссийская Федерация, Свердловская область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оуральс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елок Решё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территория</w:t>
            </w:r>
          </w:p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Садоводческое товарищество «Звезда 2»</w:t>
            </w:r>
          </w:p>
        </w:tc>
      </w:tr>
      <w:tr>
        <w:trPr>
          <w:trHeight w:val="9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2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оссийская Федерация, Свердловская область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оуральс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елок Решё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территория Садоводческое товарищество «Маяк»</w:t>
            </w:r>
          </w:p>
        </w:tc>
      </w:tr>
      <w:tr>
        <w:trPr>
          <w:trHeight w:val="9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3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оссийская Федерация, Свердловская область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оуральс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елок Решё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территория Садоводческое товарищество «Восход»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6:07:00Z</dcterms:created>
  <dc:creator>miheeva</dc:creator>
  <dc:description/>
  <cp:keywords/>
  <dc:language>en-US</dc:language>
  <cp:lastModifiedBy>Светлана Юмшанова</cp:lastModifiedBy>
  <cp:lastPrinted>2018-04-24T16:12:00Z</cp:lastPrinted>
  <dcterms:modified xsi:type="dcterms:W3CDTF">2020-07-13T06:50:00Z</dcterms:modified>
  <cp:revision>5</cp:revision>
  <dc:subject/>
  <dc:title/>
</cp:coreProperties>
</file>