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0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остановление Администрации городского округа Первоуральск            от 25 декабря 2018 года № 2060                    «О присвоении статуса единой теплоснабжающей организации на территории городского округа Первоуральск»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16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оссийской Федерации от 8 августа 2012 года № 808       «Об организации теплоснабжения в Российской Федерации и о внесении изменений в некоторые законодательные акты Правительства Российской Федерации», Уставом городского округа Первоуральск, в целях организации надежного и бесперебойного централизованного теплоснабжения на территории городского округа Первоуральск, Администрация городского округа Первоуральск 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Внести изменения в приложение к постановлению Администрации городского округа Первоуральск от 25 декабря 2018 года № 2060 «О присвоении статуса единой теплоснабжающей организации на территории городского округа Первоуральск», утвердив его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Контроль исполнения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         И.В. Кабец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884"/>
        <w:gridCol w:w="1898"/>
      </w:tblGrid>
      <w:tr>
        <w:trPr/>
        <w:tc>
          <w:tcPr>
            <w:tcW w:w="3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F2F2F2"/>
              </w:rPr>
              <w:t>%SIGN_STAMP%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8:00Z</dcterms:created>
  <dc:creator>gorduma1</dc:creator>
  <dc:description/>
  <cp:keywords/>
  <dc:language>en-US</dc:language>
  <cp:lastModifiedBy>Светлана Юмшанова</cp:lastModifiedBy>
  <cp:lastPrinted>2010-11-08T08:45:00Z</cp:lastPrinted>
  <dcterms:modified xsi:type="dcterms:W3CDTF">2020-07-30T06:13:00Z</dcterms:modified>
  <cp:revision>34</cp:revision>
  <dc:subject/>
  <dc:title> </dc:title>
</cp:coreProperties>
</file>