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  <w:t xml:space="preserve">Об установлении публичного сервитута на земельный участок с кадастровым номером </w:t>
            </w:r>
            <w:r>
              <w:rPr>
                <w:rFonts w:cs="Liberation Serif" w:ascii="Liberation Serif" w:hAnsi="Liberation Serif"/>
              </w:rPr>
              <w:t>66:58:0113001:7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ями 23, 39.42, 39.43, 39.45, 39.46 Земельного кодекса Российской Федерации от 25 октября 2001 года № 136-ФЗ, Федеральным законом</w:t>
              <w:br/>
              <w:t>от 25 октября 2001 года № 137-ФЗ «О введении в действие Земельного кодекса Российской Федерации», рассмотрев заявление Управления жилищно-коммунального хозяйства и строительства городского округа Первоуральск об установлении сервитута, Администрац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становить публичный сервитут в отношении земельного участка с кадастровым номером 66:58:0113001:7, площадью 271 кв.м., в целях строительства наружных сетей водоснабжения и канализации тубдиспансера, сроком на 3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границы публичного сервитута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Обязать Управление жилищно-коммунального хозяйства и строительства городского округа Первоуральск привести земельный участок в состояние, пригодное для использования в соответствии с видом разрешенного использования, в срок, не превышающий трех месяцев после завершения работ, для размещения которых был установлен публичный сервиту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правлению жилищно-коммунального хозяйства и строительства городского округа Первоуральск внести сведения о публичном сервитуте в Единый государственный реестр недвижим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Arial" w:ascii="Liberation Serif" w:hAnsi="Liberation Serif"/>
                <w:bCs/>
                <w:color w:val="000000"/>
                <w:shd w:fill="FFFFFF" w:val="clear"/>
              </w:rPr>
              <w:t>И.о. Главы городского округа Первоуральск, заместитель Главы Администрации по жилищно-коммунальному хозяйству, городскому хозяйству и экологии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.Н. Поляков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19:00Z</dcterms:created>
  <dc:creator>allotdboss</dc:creator>
  <dc:description/>
  <dc:language>en-US</dc:language>
  <cp:lastModifiedBy>Светлана Юмшанова</cp:lastModifiedBy>
  <cp:lastPrinted>2020-10-05T09:14:00Z</cp:lastPrinted>
  <dcterms:modified xsi:type="dcterms:W3CDTF">2020-10-05T04:19:00Z</dcterms:modified>
  <cp:revision>2</cp:revision>
  <dc:subject/>
  <dc:title>%REG_DATE%</dc:title>
</cp:coreProperties>
</file>