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2</w:t>
      </w:r>
    </w:p>
    <w:p>
      <w:pPr>
        <w:pStyle w:val="Normal"/>
        <w:ind w:left="4820" w:hanging="0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ind w:left="482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Normal"/>
        <w:ind w:left="482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01.12.2020     № 2325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о комиссии по проведению сельскохозяйственной микроперепис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2021 года на территории городского округа Первоураль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Комиссия по проведению сельскохозяйственной микропереписи  2021 года на территории городского округа Первоуральск (далее - Комиссия) образована для оказания </w:t>
      </w:r>
      <w:r>
        <w:rPr>
          <w:rStyle w:val="Style12"/>
          <w:rFonts w:cs="Liberation Serif" w:ascii="Liberation Serif" w:hAnsi="Liberation Serif"/>
          <w:color w:val="000000"/>
          <w:sz w:val="24"/>
          <w:szCs w:val="24"/>
        </w:rPr>
        <w:t xml:space="preserve">содействия территориальным органам Федеральной службы государственной статистики по проведению сельскохозяйственной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микропереписи </w:t>
      </w:r>
      <w:r>
        <w:rPr>
          <w:rFonts w:cs="Liberation Serif" w:ascii="Liberation Serif" w:hAnsi="Liberation Serif"/>
          <w:sz w:val="24"/>
          <w:szCs w:val="24"/>
        </w:rPr>
        <w:t>2021 года на территории городского округа Первоуральск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аспоряжениями и приказами Федеральной службы государственной статистики, законами Свердловской области, постановлениями и распоряжениями Правительства Свердловской области, муниципальными правовыми актами городского округа Первоуральск, а также настоящим Положение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обеспечение содействия территориальным органам Федеральной службы государственной статистики по подготовке и проведению сельскохозяйственной микропереписи  2021 года на территории городского округа Первоуральск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оперативное решение вопросов, связанных с подготовкой и проведением сельскохозяйственной микропереписи  2021 года на территории городского округа Первоуральск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контроль за ходом проведения сельскохозяйственной </w:t>
      </w:r>
      <w:r>
        <w:rPr>
          <w:rFonts w:cs="Liberation Serif" w:ascii="Liberation Serif" w:hAnsi="Liberation Serif"/>
          <w:bCs/>
          <w:sz w:val="24"/>
          <w:szCs w:val="24"/>
        </w:rPr>
        <w:t>микропереписи 2021 года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а территории городского округа Первоуральск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Комиссия для осуществления возложенных на нее задач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рассматривает вопросы взаимодействия федеральных органов исполнительной власти, исполнительных органов государственной власти Свердловской области и органов местного самоуправления городского округа  Первоуральск по подготовке и проведении сельскохозяйственной микропереписи 2021 года на территории городского округа Первоуральск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осуществляет контроль за ходом подготовки и проведения сельскохозяйственной микропереписи 2021 года на территории городского округа Первоуральск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рассматривает смету расходов на подготовку и проведение сельскохозяйственной микропереписи 2021 года на территории городского округа Первоуральск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Комиссия имеет право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приглашать на заседания Комиссии и заслушивать представителей территориальных органов федеральной исполнительной власти, исполнительных органов государственной власти Свердловской области, органов местного самоуправления городского округа Первоуральск, представителей предприятий и организаций, представителей общественных и религиозных объединений, средств массовой информации о ходе подготовки и проведения сельскохозяйственной микропереписи   2021 года на территории городского округа Первоуральск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запрашивать у федеральных органов исполнительной власти, исполнительных органов государственной власти Свердловской области и органов местного самоуправления городского округа Первоуральск материалы и вносить рекомендации по отдельным вопросам, связанным с подготовкой и проведением сельскохозяйственной микропереписи  2021 года на территории городского округа Первоуральск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приглашать на заседания Комиссии руководителей и должностных лиц, на которых возложены обязанности по подготовке к переписи населения, представителей общественных и религиозных объединений, средств массовой информации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создавать рабочие группы для рассмотрения вопросов, связанных с решением возложенных на Комиссию задач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 Положение и состав Комиссии утверждаются постановлением Администрации городского округа Первоуральск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Комиссию включаются представители территориальных органов федеральной исполнительной власти, исполнительных органов государственной власти Свердловской области и органов местного самоуправления, государственных органов, средств массовой информации и других организаций и учреждений, на которые возложены обязанности по подготовке и проведению сельскохозяйственной микропереписи  2021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 Председатель Комиссии руководит деятельностью Комиссии, определяет порядок рассмотрения вопросов, вносит предложения об уточнении и обновлении состава Комиссии, несет персональную ответственность за выполнение возложенных на Комиссию задач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8. Заседания Комиссии проводятся по мере необходимости, но не реже одного раза в квартал в соответствии с планом работы, утверждаемым председателем Комиссии. Заседания Комиссии считаются правомочными, если на них присутствуют более половины ее членов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е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 вопросам, требующим подготовки проекта постановления администрации городского округа Первоуральск, Комиссия в установленном порядке вносит соответствующие предложе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0. Решения Комиссии, принятые в пределах ее компетенции, являются обязательными для органов и организаций, представленных в Комиссии, а также для организаций, действующих в сфере ведения этих органов.</w:t>
      </w:r>
    </w:p>
    <w:p>
      <w:pPr>
        <w:pStyle w:val="Normal"/>
        <w:tabs>
          <w:tab w:val="clear" w:pos="720"/>
          <w:tab w:val="left" w:pos="234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1. Организационно-техническое обеспечение работы Комиссии осуществляется отделом сводных статистических работ Свердловсксатата в городе Первоуральск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Основной текст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iluseravatar">
    <w:name w:val="mail-user-avatar"/>
    <w:qFormat/>
    <w:rPr/>
  </w:style>
  <w:style w:type="character" w:styleId="Nsviewmessageheadsendername">
    <w:name w:val="ns-view-message-head-sender-name"/>
    <w:qFormat/>
    <w:rPr/>
  </w:style>
  <w:style w:type="character" w:styleId="Mailmessagesenderemail">
    <w:name w:val="mail-message-sender-email"/>
    <w:qFormat/>
    <w:rPr/>
  </w:style>
  <w:style w:type="character" w:styleId="Mailmessageheadrecievers">
    <w:name w:val="mail-message-head-recievers"/>
    <w:qFormat/>
    <w:rPr/>
  </w:style>
  <w:style w:type="character" w:styleId="Wmicallto">
    <w:name w:val="wmi-callto"/>
    <w:qFormat/>
    <w:rPr/>
  </w:style>
  <w:style w:type="character" w:styleId="Freebirdformviewerviewitemsitemrequiredasterisk">
    <w:name w:val="freebirdformviewerviewitemsitemrequiredasterisk"/>
    <w:qFormat/>
    <w:rPr/>
  </w:style>
  <w:style w:type="character" w:styleId="Docssharedwiztogglelabeledlabeltext">
    <w:name w:val="docssharedwiztogglelabeledlabeltext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37:00Z</dcterms:created>
  <dc:creator>Pavel</dc:creator>
  <dc:description/>
  <cp:keywords/>
  <dc:language>en-US</dc:language>
  <cp:lastModifiedBy>Ващенко Юлия Александровна</cp:lastModifiedBy>
  <cp:lastPrinted>2018-12-17T16:57:00Z</cp:lastPrinted>
  <dcterms:modified xsi:type="dcterms:W3CDTF">2020-12-03T08:57:00Z</dcterms:modified>
  <cp:revision>4</cp:revision>
  <dc:subject/>
  <dc:title>ПОСТАНОВЛЕНИЕ</dc:title>
</cp:coreProperties>
</file>