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ind w:left="6096" w:hanging="0"/>
        <w:rPr/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12.2020     № 2406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>городского округа Первоуральск на 2017 - 2023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72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ответственного исполнителя муниципальной программы (наименование структурного подразделения главного распорядителя бюджетных средств, ответственного за координацию мероприятий, формирование отчетности муниципальной программы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лавы Администрации городского округа Первоуральск по муниципальному управлению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митет по управлению имуществом Администрации городского округа Первоуральс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и и задач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величение доходов местного бюджета от использования и приватизации объектов муниципального имущества и земельных ресурсов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Упорядочение деятельности в сфере размещения средств  наружной рекламы на территории городского округа Первоуральск в соответствии с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еспечение малоимущих граждан жилыми помещениями, проживающих на территории городского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 Исполнение полномочий органами местного самоуправления, установленных законодательством Российской Федерац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ие переселения граждан из многоквартирных домов, признанных в установленном порядке аварийными в связи с физическим износом в процессе их эксплуатации и подлежащими сно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еспечение проведения работ по оформлению прав собственности на имущество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овлечение объектов недвижимости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Сохранение в муниципальной собственности имущества, необходимого для решения вопросов местного значения и исполнение обязательст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вышение качества управления земельными ресурсами, расположенными на территории городского округа Первоуральск,  иной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Выявление и освобождение территории от самовольно установленных рекламных констру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Улучшение жилищных условий малоимущих граждан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7. Выявление и освобождение территории от нестационарных объектов, иных незаконных и самовольных зданий, сооружений и от ветхих и аварийных нежилых зданий, находящихся в муниципальной собственности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Проведение аудиторской проверки бухгалтерской (финансовой) отчетности муниципальных унитарных предприятий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Определение рыночной стоимости размера возмещения лицам, в чьей собственности имеются жилые и нежилые помещения, расположенные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Выявление муниципальных унитарных предприятий, которым необходимо увеличить уставный фонд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 Переселение  граждан из многоквартирных домов, признанных в установленном порядке аварийным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 Обеспечение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3.    Обеспечение  жилыми помещениями работников бюджетной сферы, приобретенных на первичном рынке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FF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 Предоставление нежилого помещения, приобретенного на первичном рынке, для работы на обслуживаемом административном участке муниципального, городского округа сотруднику, замещающему должность участкового уполномоченного полиц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евые показател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.Количество объектов муниципальной собственности, в том числе бесхозяйных объектов, в отношении которых проведены работы по технической инвентаризации и постановке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Количество объектов коммунальной инфраструктуры, в отношении которых проведена техническая инвентаризация и постановка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Количество объектов, в отношении которых проведена оценка рыночной стоимости для приобретения в муниципальную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5.Количество объектов, в отношении которых проведена работа по предоставлению справочной информации в отношении объектов на территории городск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Количество объектов, в отношении которых проведена оценка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7.Количество публикаций, объявлений, необходимых для информирования потенциальных арендаторов и покупателей муниципальн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8.Количество объектов муниципального имущества, в отношении которых необходимо проведение ремонта с целью сохра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Количество судебных издержек и иных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Количество объектов, находящихся в муниципальной собственности, переданных в безвозмездное поль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1. Количество объектов по обеспечению сохранности и надлежащего содержан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2.Доля площади земельных участков, являющихся объектами налогооблажения земельным налогом, в общей площади территории городского округа (муниципального района) в отношении которых необходимо провести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3.Количество земельных участков, в отношении которых необходимо проведение оценки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4.Доля многоквартирных домов, расположенных на земельных участках, в отношении которых осуществлен государственный кадастровый уче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о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5.Количество земельных участков, которые необходимо сформировать для предоставления в соб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6.Площадь земельных участков под городскими лесами, в отношении которых проведены работы по межеванию и лес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7.Количество учреждений в сфере землеполь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8.Количество незаконно размещенных рекламных конструкций, подлежащих демонтаж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9.Количество малоимущих граждан, которым необходимо предоставить жилые помещения по договорам социального най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0.Количество нестационарных объектов, иных незаконных и самовольных зданий, сооружений, подлежащих сно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1.Количество ветхих и аварийных нежилых зданий, находящихся 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2.Погашение задолженности Первоуральского муниципального унитарного предприятия "Парк культуры и отдыха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3.Определение границ населенных пунктов городского округ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4.Количество проверок бухгалтерской (финансовой) отчетности муниципальных унитарных предприят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5.Количество муниципальных унитарных предприятий, которым необходимо увеличить уставный фон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6.Количество мероприятий определения рыночной стоимости размера возмещения жилых и нежилых помещений, расположенных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7. Количество выплат по решению суда на основании  статьи 32 Жилищного кодекса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8. Количество граждан, проживающих в домах, признанных в установленном порядке аварийными и подлежащими сносу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 Общая площадь расселяемых жилых помещений, признанных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0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1. Общая площадь расселяемых жилых помещений, приобретенных на первичном рынке для работников бюджетной сферы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2. Общая площадь нежилого помещения, приобретенного на первичном рынке, для работы на обслуживаемом административном участке муниципального, городского округа сотруднику, замещающему должность участкового уполномоченного полиции.</w:t>
              <w:tab/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3. </w:t>
            </w:r>
            <w:r>
              <w:rPr>
                <w:rFonts w:cs="Liberation Serif" w:ascii="Liberation Serif" w:hAnsi="Liberation Serif"/>
              </w:rPr>
              <w:t>Количество объектов, включенных в перечень мунипального имущества, предназначенного для предоставления в аренду субъектам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реализаци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2017 - 2023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аналогичной государственной программы Свердловской обл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квизиты нормативно-правового акта, которым утверждена государственная программа Свердловской обл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реализации государственной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национального про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(подпрограмм) по годам реализации, тыс. рублей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СЕГО:  439 190,86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: 439 190,8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17 год – 58 658,2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18 год – 45 172,9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19 год – 35 562,2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0 год – 222 841,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1 год – 25 244,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2 год – 24 979,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26 730,54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рес размещения муниципальной программы в сети Интернет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bookmarkStart w:id="2" w:name="Par105"/>
      <w:bookmarkEnd w:id="2"/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17 - 2023 годы» задачи решаются в следующих направлениях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ние системы муниципального учета объектов недвижимости, обеспечивающей эффективное и рациональное использование и управление земельными ресурсами, иной недвижимостью, формирование полного и достоверного источника информации об объектах недвижим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порядочение деятельности по распространению наружной рекламы на территории городского округа Первоуральск, выдаче (аннулированию) разрешений на установку рекламных конструкций на территории городск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беспечение малоимущих граждан жилыми помещениями, проживающих на территории городского округа Первоуральс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4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городском округе Первоуральск предоставлено гражданам, имеющим трех и более детей, для индивидуального жилищного строительства в собственность бесплатно 755  земельных участков. Количество многодетных семей, состоящих на учете, 728 семей. </w:t>
      </w:r>
      <w:r>
        <w:rPr>
          <w:rFonts w:cs="Liberation Serif" w:ascii="Liberation Serif" w:hAnsi="Liberation Serif"/>
          <w:bCs/>
        </w:rPr>
        <w:t>Количество земельных участков, имеющихся для предоставления льготным категориям граждан – 199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Необходимость установления на территории муниципального образования социальной выплаты обусловлена большим количеством отказов граждан от предлагаемых земельных участков по причине отсутствия инженерной инфраструктуры, удаленностью от городской черты, а также в связи с отсутствием территории, отвечающей требованиям градостроительного планирования и зонир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5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городскому округу Первоуральск стать приоритетным местом для выбора работы, а жителям городского округа Первоуральск своевременно и качественно получать услуги в основных сферах жизнедеятельност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жилыми помещениями на первичном рынке жилья специалистов бюджетной сферы, являющихся работникам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здравоохран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образования, в том числе работники управления образования, организаций осуществляющих обеспечение образовательной деятельности и муниципальные образовательные  учрежд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культуры, физической культуры и спорт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трудники, замещающие должность участкового уполномоченного поли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, что позволит, в свою очередь,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, увеличения доходов областного и местных бюджетов, в том числе за счет роста налоговых доходов по земельному налогу, имущественным налогам, а впоследствии по единому налогу на недвижимость, обеспечения государственных гарантий прав собственности и иных вещных прав на недвижимое имущество, а также усовершенствования предоставления муниципальных услуг, оказываемых организациям и гражданам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лексность и взаимосвязанность обозначенных проблем завершения создания системы кадастра недвижимости на территории городского округа Первоуральск обусловили необходимость их решения программно-целевыми методами. Доминирующая роль программно-целевых методов бюджетного планирования, обусловлена рядом факторов, основными из которых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чительная ресурсоемкость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обходимость межведомственной увязки по срокам и ресурсам для обеспечения согласованности и исключения дублирования выполнения работ по созданию системы кадастра недвижимости за счет средств бюджетов различных уровней.</w:t>
      </w:r>
      <w:bookmarkStart w:id="3" w:name="Par154"/>
      <w:bookmarkEnd w:id="3"/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8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9:00Z</dcterms:created>
  <dc:creator>user</dc:creator>
  <dc:description/>
  <cp:keywords/>
  <dc:language>en-US</dc:language>
  <cp:lastModifiedBy>Ващенко Юлия Александровна</cp:lastModifiedBy>
  <cp:lastPrinted>2019-01-18T10:02:00Z</cp:lastPrinted>
  <dcterms:modified xsi:type="dcterms:W3CDTF">2020-12-11T08:34:00Z</dcterms:modified>
  <cp:revision>21</cp:revision>
  <dc:subject/>
  <dc:title>АДМИНИСТРАЦИЯ ГОРОДСКОГО ОКРУГА ПЕРВОУРАЛЬСК</dc:title>
</cp:coreProperties>
</file>