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17-2023 годы», утвержденную постановлением Администрации городского округа Первоуральск от 27 сентября 2016 года            № 209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с постановлением Администрации городского округа Первоуральск от 15 июня 2018 года № 1122 «Об утверждении Порядка разработки, реализации и оценки эффективности муниципальных программ городского округа Первоуральск» (в редакции постановления Администрации городского округа Первоуральск от 04 июля 2018 года № 1201),  решением Первоуральской городской Думы от 26 ноября 2020 года № 372 «О внесении изменений в Решение Первоуральской городской Думы от 26 декабря 2019 года № 255 «О бюджете городского округа Первоуральск на 2020 год и  плановый период 2021 и 2022 годов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нести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17-2023 годы», утвержденную постановлением Администрации городского округа Первоуральск от 27 сентября 2016 года № 2097 следующие изменения: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>
                <w:rFonts w:ascii="Liberation Serif" w:hAnsi="Liberation Serif" w:cs="Times New Roman"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аспорт муниципальной программы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 «Управление муниципальной собственностью и земельными ресурсами, расположенными на территории городского округа Первоуральск на 2017 - 2023 годы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Раздел 2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 городского округа Первоуральск на 2017 - 2023 годы» изложить в новой редакции (приложение 2)</w:t>
            </w:r>
            <w:r>
              <w:rPr>
                <w:rFonts w:cs="Liberation Serif" w:ascii="Liberation Serif" w:hAnsi="Liberation Serif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17 - 2023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городского округа Первоуральск на 2020 год и плановый период 2021 и 2022 годы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</w:t>
            </w:r>
            <w:r>
              <w:rPr>
                <w:rFonts w:cs="Liberation Serif" w:ascii="Liberation Serif" w:hAnsi="Liberation Serif"/>
              </w:rPr>
              <w:t xml:space="preserve"> составления бюджетной отчетности за 2020 год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4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0-12-11T08:34:00Z</dcterms:modified>
  <cp:revision>51</cp:revision>
  <dc:subject/>
  <dc:title/>
</cp:coreProperties>
</file>