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6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22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закреплении муниципальных общеобразовательных организаций за территориями городского округа Первоуральск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статьями 9, 67 Федерального закона от 29 декабря 2012 года                    № 273-ФЗ «Об образовании в Российской Федерации», Приказом Министерства образования и науки Российской Федерации от 02.09.2020 N 458 «Об утверждении Порядка приема на обучение по образовательным программам начального общего, основного общего и среднего общего образования», Администрация городского округа Первоуральск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Закрепить муниципальные общеобразовательные организации за территориями городского округа Первоуральск согласно прилож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</w:rPr>
        <w:t>2. Признать утратившим силу постановление Администрации городского округа Первоуральск от  30 декабря 2019 года  № 2312 «О закреплении муниципальных общеобразовательных организаций за территориями городского округа Первоуральск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</w:rPr>
        <w:t>3. Настоящее постановление вступает в силу 01 января 2021 года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Опубликовать настоящее постановление в газете «Вечерний Первоуральск», разместить на официальном сайте Администрации городского округа Первоуральск                   и сайте Управления образования городского округа Первоуральск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исполнения настоящего постановления возложить на заместителя Главы Администрации по управлению социальной сферой Л.В. Васильеву.</w:t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городского округа Первоуральск                                                                     И.В. Кабец </w:t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8:00Z</dcterms:created>
  <dc:creator>G.Ahahlina</dc:creator>
  <dc:description/>
  <cp:keywords/>
  <dc:language>en-US</dc:language>
  <cp:lastModifiedBy>Ващенко Юлия Александровна</cp:lastModifiedBy>
  <cp:lastPrinted>2019-05-16T15:09:00Z</cp:lastPrinted>
  <dcterms:modified xsi:type="dcterms:W3CDTF">2020-12-23T08:15:00Z</dcterms:modified>
  <cp:revision>39</cp:revision>
  <dc:subject/>
  <dc:title>О проведении конкурсного отбора лучших</dc:title>
</cp:coreProperties>
</file>