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ind w:right="510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постановление Администрации городского округа Первоуральск от 11 февраля 2016 года         № 289 «Об утверждении Положений об оплате труда работников муниципальных бюджетных и казенных учреждений, 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Уставом городского округа Первоуральск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Внести изменения в постановление Администрации городского округа Первоуральск от 11 февраля 2016 года № 289 «Об утверждении Положений об оплате труда работников муниципальных бюджетных и казенных учреждений, 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», изложив в новой редакции приложение № 8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Настоящее постановление распространяет свое действие на правоотношения возникшие с 01 декабря 2020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постановление разместить на официальном сайте городск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 xml:space="preserve">Контроль за исполнением настоящего постановления возложить на заместителя Главы Администрации городского округа Первоуральск </w:t>
        <w:br/>
        <w:t>по финансово-экономической политике М.Ю. Ярославцев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                                                                     И.В. Кабец</w:t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1:00Z</dcterms:created>
  <dc:creator>priemzamgkh1</dc:creator>
  <dc:description/>
  <cp:keywords/>
  <dc:language>en-US</dc:language>
  <cp:lastModifiedBy>Ващенко Юлия Александровна</cp:lastModifiedBy>
  <cp:lastPrinted>2019-03-15T09:15:00Z</cp:lastPrinted>
  <dcterms:modified xsi:type="dcterms:W3CDTF">2020-12-25T08:38:00Z</dcterms:modified>
  <cp:revision>35</cp:revision>
  <dc:subject/>
  <dc:title>ПРОЕКТ ПОСТАНОВЛЕНИЯ</dc:title>
</cp:coreProperties>
</file>