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w w:val="150"/>
        </w:rPr>
      </w:pPr>
      <w:r>
        <w:rPr>
          <w:rFonts w:eastAsia="Times New Roman"/>
          <w:b/>
          <w:w w:val="150"/>
        </w:rPr>
        <w:t>АДМИНИСТРАЦИЯ ГОРОДСК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</w:rPr>
      </w:pPr>
      <w:r>
        <w:rPr>
          <w:rFonts w:eastAsia="Times New Roman"/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5.12.2020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53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4535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>Об изъятии земельного участка и находящихся на нем объектов недвижимого имущества для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муниципальных нужд</w:t>
      </w:r>
      <w:r>
        <w:rPr>
          <w:rFonts w:cs="Liberation Serif" w:ascii="Liberation Serif" w:hAnsi="Liberation Serif"/>
          <w:sz w:val="24"/>
          <w:szCs w:val="24"/>
        </w:rPr>
        <w:t xml:space="preserve"> в связи с признанием расположенного на земельном участке многоквартирного дома  аварийным и  подлежащим  сносу</w:t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Граждански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hyperlink r:id="rId4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Земельны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hyperlink r:id="rId5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Жилищны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в связи с признанием, многоквартирного дома, расположенного по адресу: Свердловская область, город Первоуральск, улица Свердлова, дом 3, аварийным и подлежащим сносу  постановлением Администрации     городского округа Первоуральск от 09 июня 2018 года № 1092 «О признании многоквартирных домов, расположенных на территории городского округа Первоуральск, аварийными и подлежащими сносу» на основании Заключения о признании многоквартирного жилого дома аварийным и подлежащим сносу от 08 февраля 2018 года № 165, </w:t>
      </w:r>
      <w:r>
        <w:rPr>
          <w:rFonts w:cs="Liberation Serif" w:ascii="Liberation Serif" w:hAnsi="Liberation Serif"/>
          <w:sz w:val="24"/>
          <w:szCs w:val="24"/>
        </w:rPr>
        <w:t>Уставом городского округа Первоуральск, Администрация городского округа Первоуральск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>Изъять для муниципальных нужд земельный участок с кадастровым номером 66:58:0111013:5109, площадью 2327 кв. метров, находящийся в общей долевой собственности собственников жилых помещений в многоквартирном доме, расположенного по адресу: Свердловская область, город Первоуральск, улица Свердлова, дом 3, в связи с признанием расположенного на нем многоквартирного дома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В связи с изъятием для муниципальных нужд земельного участка, указанного в пункте 1 настоящего постановления, изъять для муниципальных нужд у собственников жилые помещения согласно приложению к настоящему постановлению (приложение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>Комитету по управлению имуществом Администрации  городского округа Первоуральск:</w:t>
      </w:r>
    </w:p>
    <w:p>
      <w:pPr>
        <w:pStyle w:val="Normal"/>
        <w:ind w:firstLine="567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-  направить копию настоящего постановления  правообладателям изымаемой недвижимости, в порядке, установленном статьей 56.6 Земельного кодекса Российской Федерации;</w:t>
      </w:r>
    </w:p>
    <w:p>
      <w:pPr>
        <w:pStyle w:val="Normal"/>
        <w:ind w:firstLine="567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-  направить копию настоящего постановления в Управление Федеральной службы государственной регистрации, кадастра и картографии;</w:t>
        <w:br/>
        <w:t xml:space="preserve">       -   подготовить и направить правообладателям проекты соглашений об изъятии земельного участка и расположенных на нем объектов недвижимого имущества для муниципальных нужд;</w:t>
      </w:r>
    </w:p>
    <w:p>
      <w:pPr>
        <w:pStyle w:val="Normal"/>
        <w:ind w:firstLine="567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-  после завершения мероприятий по переселению граждан из аварийного жилищного фонда и сносу многоквартирного дома, снять многоквартирный дом с кадастрового учета;</w:t>
      </w:r>
    </w:p>
    <w:p>
      <w:pPr>
        <w:pStyle w:val="Normal"/>
        <w:ind w:firstLine="567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-  информацию о земельном участке направить в Управление архитектуры и градостроительства Администрации городского округа Первоуральск для рассмотрения вариантов его дальнейшего использования. 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4.     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Настоящее постановление </w:t>
      </w:r>
      <w:r>
        <w:rPr>
          <w:rFonts w:cs="Liberation Serif" w:ascii="Liberation Serif" w:hAnsi="Liberation Serif"/>
          <w:sz w:val="24"/>
          <w:szCs w:val="24"/>
        </w:rPr>
        <w:t>действует в течение трех лет со дня его подписания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.   Настоящее постановление опубликовать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6.    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 Д.М. Крючкова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Глава городского округа Первоуральск</w:t>
        <w:tab/>
        <w:tab/>
        <w:tab/>
        <w:t xml:space="preserve">                       </w:t>
        <w:tab/>
        <w:t xml:space="preserve">                  И.В. Кабец</w:t>
      </w:r>
    </w:p>
    <w:p>
      <w:pPr>
        <w:pStyle w:val="Normal"/>
        <w:spacing w:lineRule="atLeast" w:line="2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744100004" TargetMode="External"/><Relationship Id="rId5" Type="http://schemas.openxmlformats.org/officeDocument/2006/relationships/hyperlink" Target="http://docs.cntd.ru/document/90191994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40:00Z</dcterms:created>
  <dc:creator>Звягинцева</dc:creator>
  <dc:description/>
  <cp:keywords/>
  <dc:language>en-US</dc:language>
  <cp:lastModifiedBy>Ващенко Юлия Александровна</cp:lastModifiedBy>
  <cp:lastPrinted>2018-01-16T10:31:00Z</cp:lastPrinted>
  <dcterms:modified xsi:type="dcterms:W3CDTF">2020-12-26T10:43:00Z</dcterms:modified>
  <cp:revision>159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