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5.12.2020    № 2530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61"/>
        <w:gridCol w:w="2977"/>
        <w:gridCol w:w="61"/>
        <w:gridCol w:w="1969"/>
        <w:gridCol w:w="61"/>
        <w:gridCol w:w="3550"/>
      </w:tblGrid>
      <w:tr>
        <w:trPr>
          <w:trHeight w:val="23" w:hRule="atLeast"/>
        </w:trPr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Адрес 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Площадь помещения, кв. м </w:t>
            </w:r>
          </w:p>
        </w:tc>
        <w:tc>
          <w:tcPr>
            <w:tcW w:w="3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(условный) номер </w:t>
              <w:br/>
              <w:t xml:space="preserve">помещения </w:t>
            </w:r>
          </w:p>
        </w:tc>
      </w:tr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Российская Федерация, Свердловская область, город Первоуральск, улица Свердлова, дом 3, квартира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77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11013:959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Российская Федерация, Свердловская область, город Первоуральск, улица Свердлова, дом 3, квартир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4,5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11013:96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Российская Федерация, Свердловская область, город Первоуральск, улица Свердлова, дом 3, комната в квартире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4,8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11013:3889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0-12-26T10:43:00Z</dcterms:modified>
  <cp:revision>58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