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1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24 апреля 2014 года  № 1129 «Об утверждении схемы размещения рекламных конструкций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4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                            № 131-ФЗ «Об общих принципах организации местного самоуправления в Российской Федерации», Федеральным законом от 13 марта 2006 года № 38-ФЗ «О рекламе», Положением «О порядке распространения наружной рекламы на территории городского округа Первоуральск», утвержденным Решением Первоуральской городской Думы от                  25 сентября 2008 года № 494, рассмотрев согласование Министерства по управлению государственным имуществом Свердловской области (вход. от 10 февраля 2021 года             № 1614), 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24 апреля 2014 года № 1129 «Об утверждении схемы размещения рекламных конструкций на территории городского округа Первоуральск»: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1) дополнить Схему размещения рекламных конструкций на территории городского округа Первоуральск листом № 25 (приложение 1); </w:t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 xml:space="preserve">2) дополнить Перечень рекламных конструкций, включенных в схему на земельных участках независимо от форм собственности, а также на зданиях или ином недвижимом имуществе, находящихся в муниципальной собственности городского округа Первоуральск строкой 78 (приложение 2). </w:t>
      </w:r>
    </w:p>
    <w:p>
      <w:pPr>
        <w:pStyle w:val="Standard"/>
        <w:ind w:firstLine="748"/>
        <w:jc w:val="both"/>
        <w:rPr/>
      </w:pPr>
      <w:r>
        <w:rPr>
          <w:rFonts w:cs="Liberation Serif" w:ascii="Liberation Serif" w:hAnsi="Liberation Serif"/>
          <w:lang w:val="ru-RU"/>
        </w:rPr>
        <w:t>2. Опубликовать настоящее постановление на официальном сайте городского округа Первоуральск, в газете «Вечерний Первоуральск».</w:t>
      </w:r>
    </w:p>
    <w:p>
      <w:pPr>
        <w:pStyle w:val="Standard"/>
        <w:ind w:firstLine="748"/>
        <w:jc w:val="both"/>
        <w:rPr/>
      </w:pPr>
      <w:r>
        <w:rPr>
          <w:rFonts w:cs="Liberation Serif" w:ascii="Liberation Serif" w:hAnsi="Liberation Serif"/>
          <w:lang w:val="ru-RU"/>
        </w:rPr>
        <w:t xml:space="preserve">3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 Т.А. Максименко. </w:t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5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2-16T05:23:00Z</dcterms:modified>
  <cp:revision>9</cp:revision>
  <dc:subject/>
  <dc:title/>
</cp:coreProperties>
</file>