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2021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Совершенствование градостроительной политики на территории городского округа Первоуральск с 2021 по 2026 годы», утвержденную постановлением Администрации городского                            округа Первоуральск                                             от 22 октября 2020 года № 2064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В соответствии со статьей 179 Бюджетного кодекса Российской Федерации, постановлением Администрации городского округа Первоуральск                                       от 15 июня 2018 года № 1122 «Об утверждении Порядка разработки, реализации и оценки эффективности муниципальных программ городского округа Первоуральск» (в ред. постановления Администрации городского округа Первоуральск                                                     от 04 июля 2018 года № 1201), решением Первоуральской городской Думы от 24 декабря 2020 года № 381  «О бюджете городского округа Первоуральск на 2021 год и плановый период  2022 и 2023 годов», Администрация городского округа Первоуральск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 Внести изменения в муниципальную программу «Совершенствование градостроительной политики на территории городского округа Первоуральск                           с 2021 по 2026 годы» (далее – муниципальная программа), утвержденную постановлением Администрации городского округа Первоуральск от 22 октября 2020 года № 2064 следующие изменения и дополнени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аспорт муниципальной программы «Совершенствование градостроительной политики на территории городского округа Первоуральск с 2021 по 2026 годы» изложить в новой редакции  (приложение 1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2) Цели и задачи, целевые показатели муниципальной программы «Совершенствование градостроительной политики на территории городского округа Первоуральск с 2021 по 2026 годы» (приложение 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) План мероприятий муниципальной программы «Совершенствование градостроительной политики на территории городского округа Первоуральск                       с  2021 по 2026 годы» изложить в новой редакции  (приложение 3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применяется при исполнении бюджета городского округа Первоуральск на 2021 год и плановый период 2022 и 2023 годов и составление бюджетной отчетности за 2021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lang w:eastAsia="en-US"/>
        </w:rPr>
        <w:t xml:space="preserve">3. Опубликовать настоящее постановление </w:t>
      </w:r>
      <w:r>
        <w:rPr>
          <w:rFonts w:cs="Times New Roman CYR" w:ascii="Liberation Serif" w:hAnsi="Liberation Serif"/>
        </w:rPr>
        <w:t xml:space="preserve">на официальном сайте городского округа  Первоуральск в информационно-телекоммуникационной сети </w:t>
      </w:r>
      <w:r>
        <w:rPr>
          <w:rFonts w:cs="Liberation Serif" w:ascii="Liberation Serif" w:hAnsi="Liberation Serif"/>
        </w:rPr>
        <w:t>«</w:t>
      </w:r>
      <w:r>
        <w:rPr>
          <w:rFonts w:cs="Times New Roman CYR" w:ascii="Liberation Serif" w:hAnsi="Liberation Serif"/>
        </w:rPr>
        <w:t>Интернет</w:t>
      </w:r>
      <w:r>
        <w:rPr>
          <w:rFonts w:cs="Liberation Serif" w:ascii="Liberation Serif" w:hAnsi="Liberation Serif"/>
        </w:rPr>
        <w:t xml:space="preserve">» </w:t>
      </w:r>
      <w:r>
        <w:rPr>
          <w:rFonts w:cs="Times New Roman CYR" w:ascii="Liberation Serif" w:hAnsi="Liberation Serif"/>
        </w:rPr>
        <w:t xml:space="preserve">по адресу: </w:t>
      </w:r>
      <w:hyperlink r:id="rId3">
        <w:r>
          <w:rPr>
            <w:rStyle w:val="InternetLink"/>
            <w:rFonts w:cs="Times New Roman CYR" w:ascii="Liberation Serif" w:hAnsi="Liberation Serif"/>
            <w:color w:val="000000"/>
          </w:rPr>
          <w:t>www.prvadm.ru</w:t>
        </w:r>
      </w:hyperlink>
      <w:r>
        <w:rPr>
          <w:rFonts w:cs="Liberation Serif" w:ascii="Liberation Serif" w:hAnsi="Liberation Serif"/>
          <w:lang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  <w:lang w:eastAsia="en-US"/>
        </w:rPr>
        <w:t xml:space="preserve">4.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                                    на заместителя Главы Администрации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284" w:top="426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8:22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1-02-25T10:00:00Z</dcterms:modified>
  <cp:revision>3</cp:revision>
  <dc:subject/>
  <dc:title> </dc:title>
</cp:coreProperties>
</file>