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25"/>
        <w:gridCol w:w="3137"/>
      </w:tblGrid>
      <w:tr>
        <w:trPr>
          <w:trHeight w:val="432" w:hRule="atLeast"/>
        </w:trPr>
        <w:tc>
          <w:tcPr>
            <w:tcW w:w="3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1</w:t>
            </w:r>
          </w:p>
        </w:tc>
        <w:tc>
          <w:tcPr>
            <w:tcW w:w="3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931" w:hanging="0"/>
        <w:jc w:val="both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Об установлении публичного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931" w:hanging="0"/>
        <w:jc w:val="both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сервитута на земельный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участок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ями 23, 39.42, 39.43, 39.45, 39.46 Земельного кодекса Российской Федерации от 25 октября 2001 года № 136-ФЗ, Федеральным законом</w:t>
              <w:br/>
              <w:t>от 25 октября 2001 года № 137-ФЗ «О введении в действие Земельного кодекса Российской Федерации», рассмотрев ходатайство открытого акционерного общества «Межрегиональная распределительная сетевая компания Урала» об установлении публичного сервитута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>
          <w:rFonts w:cs="Liberation Serif" w:ascii="Liberation Serif" w:hAnsi="Liberation Serif"/>
        </w:rPr>
        <w:t>ПОСТАНОВЛЯЕТ</w:t>
      </w:r>
      <w:r>
        <w:rPr/>
        <w:t>: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350"/>
        <w:gridCol w:w="109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ить публичный сервитут в отношении земельного участка</w:t>
              <w:br/>
              <w:t>с кадастровым номером 66:58:0000000:75 (вх. 66:58:0111013:26), в целях размещения существующего линейного объекта электросетевого хозяйства «ВЛ-110 кВ Первоуральская-Хромпик 1 и 2 с отпайками на ПС ФНТЗ, ГПП-1 и ПС Динас, литер 3, входящего в электросетевой комплекс подстанции «ЭСК ПС 110/35/6 кВ «Хромпик», сроком на 49 ле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Утвердить границы публичного сервитута (приложение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Установить порядок установления зон с особыми условиями использования  территории и содержания прав на земельные участки в границах таких зон в соответствии с постановлением Правительства Российской Федерации</w:t>
              <w:br/>
              <w:t>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язать открытое акционерное общество «Межрегиональная распределительная сетевая компания Урала» привести земельный участок в состояние, пригодное для использования в соответствии с видом разрешенного использования, в срок, не превышающий трех месяцев после завершения работ, для размещения которых был установлен публичный сервитут.</w:t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Открытому акционерному обществу «Межрегиональная распределительная сетевая компания Урала» внести сведения о публичном сервитуте в Единый государственный реестр недвижим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опубликовать в газете «Вечерний Первоуральск» и разместить на официальном сайте городского округа  Первоуральск в информационно-телекоммуникационной сети «Интернет» по адресу: www.prvadm.r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Контроль за исполнением настоящего постановления возложить на заместителя Главы Администрации городского округа Первоуральск по муниципальному управлению Д.М. Крючкова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350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7:32:00Z</dcterms:created>
  <dc:creator>gorduma1</dc:creator>
  <dc:description/>
  <cp:keywords/>
  <dc:language>en-US</dc:language>
  <cp:lastModifiedBy>Ващенко Юлия Александровна</cp:lastModifiedBy>
  <cp:lastPrinted>2020-05-19T09:37:00Z</cp:lastPrinted>
  <dcterms:modified xsi:type="dcterms:W3CDTF">2021-02-26T06:36:00Z</dcterms:modified>
  <cp:revision>34</cp:revision>
  <dc:subject/>
  <dc:title> </dc:title>
</cp:coreProperties>
</file>