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9825</wp:posOffset>
                </wp:positionH>
                <wp:positionV relativeFrom="paragraph">
                  <wp:posOffset>99695</wp:posOffset>
                </wp:positionV>
                <wp:extent cx="4475480" cy="108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48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 xml:space="preserve">Приложение 2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от 24.05.2021   № 9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pt;height:85.1pt;mso-wrap-distance-left:9pt;mso-wrap-distance-right:9pt;mso-wrap-distance-top:0pt;mso-wrap-distance-bottom:0pt;margin-top:7.85pt;mso-position-vertical-relative:text;margin-left:4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4"/>
                          <w:szCs w:val="24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 xml:space="preserve">Приложение 2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4"/>
                          <w:szCs w:val="24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4"/>
                          <w:szCs w:val="24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>городского округа Первоуральск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4"/>
                          <w:szCs w:val="24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>от 24.05.2021   № 996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мероприятий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подготовке объектов жилищно – коммунального хозяйства, социальной сферы, предприятий коммунального и электроэнергетического комплексов, инженерной инфраструктуры к работе в отопительный период 2021-2022 года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8"/>
        <w:gridCol w:w="1134"/>
        <w:gridCol w:w="1667"/>
        <w:gridCol w:w="1506"/>
        <w:gridCol w:w="1533"/>
        <w:gridCol w:w="1701"/>
        <w:gridCol w:w="1776"/>
        <w:gridCol w:w="18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ид выполняем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Единица измер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Объем выполняемых рабо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сего финансовых средств (тыс. руб.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 том числе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Срок выполнения работ  (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Бюджетных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небюджетных (тыс. руб.)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I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. Подготовка сетей и оборудования жилищного фон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Гидропневматическая промывка и гидравлические испытания системы отопления и горяче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92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92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уководители 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визия запорной арм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8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397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397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визия элеваторны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22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2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кро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9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984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98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8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323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323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оконных переп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0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дверных поло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отмо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7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7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II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 Подготовка сетей и оборудования объектов социальной сфе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манометров системы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-июль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уководители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контрольных измерительных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Ануфриев О.Ю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-12-25 (доп.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аботы по поверке приборов учёта тепловой энергии и теплонос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июн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яткин.А.Д. 892210918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оверка приборов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2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июнь-ию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уководители организаций</w:t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III. Подготовка сетей и оборудования учреждений здравоо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Государственное бюджетное учреждение здравоохранения Свердловской области "Городская больница город Первоураль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419,0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1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май-сентябрь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Порядин С.А.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6-77-36</w:t>
            </w:r>
            <w:r>
              <w:rPr>
                <w:rFonts w:eastAsia="Calibri" w:cs="Calibri" w:ascii="Liberation Serif" w:hAnsi="Liberation Serif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Государственное бюджетное учреждение здравоохранения Свердловской области "Детская городская больница город Первоураль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май-сентябрь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Ярин С.М. 892261972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Государственное бюджетное учреждение здравоохранения Свердловской области "Станция скорой медицинской помощи город Первоураль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сентябр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Сова Я.В.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908-909-7856</w:t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IV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. Ремонт оборудования станции филиала «Свердловский» Публичное акционерное общество «Т Плюс» Первоуральская ТЭЦ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одготовка оборудования станции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val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83576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val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8357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июнь-октябр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Ивонин С.Ю.</w:t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V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 Ремонт сетей и котельного оборудования филиала «Свердловский» Публичное акционерное общество «Т Плю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бытовых помещений (административное зд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81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817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Спевак А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конструктивных элементов зданий центральных тепловых пунктов (центральный тепловой пункт № 19, центральный тепловой пункт           № 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77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77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конструктивных элементов зданий котельных (котельная поселка Доломит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Восстановление благоустройства после ремо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9174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917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  <w:lang w:val="en-US"/>
              </w:rPr>
              <w:t>Ремонт электродвиг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одернизация магистральных тепловых сетей от тепловой камеры 192 до центрального теплового пункта № 28 по проспекту Космонавтов, 19а (диаметр 200 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2028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202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Модернизация магистральных тепловых сетей от тепловой камеры - 90 у жилого дома улица Трубников, 38 до тепловой камеры - 94 у жилого дома ул. Прокатчиков, 6 (тепловая камера 91-тепловая камера 92 диаметр 350 м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 357,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 357,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Текущий ремонт тепловых сетей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894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894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Экспертиза промышленной безопасности зданий центральных теплов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Экспертиза промышленной безопасности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.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2200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5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5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Техническое освидетельствование трубопроводов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8706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5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5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Техническая диагностика конструкций баков аккумуля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95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95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Техническое обслужи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48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4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ромывка теплообменных ап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9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9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риборное техническое обследование подземного газопровода расположенного по адресу:  поселок Билимбай, улица Карла Маркса, 7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бследование дымовых труб ко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Теплохимическое испытание водогрейных кот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бслуживание газовых горе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VI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 Ремонт сетей и котельного оборудования Первоуральского муниципального унитарного предприятия                                                                                       «Производственное объединение жилищно – коммунального хозяй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оселок Новоуткинск, улица Партизан у дома № 64а - ремонт трубопровода тепловой сети  от тепловой камеры -6 до тепловой камеры-9 диаметр 250 мм (отопление)- 270 м.;  диаметр 50 (горячее водоснабжение) -135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Ду250-270м. Ду50-135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71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71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Хакимов Р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оселок Новоуткинск, улица Партизан - ремонт тепловой камеры 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оселок Новоуткинск, улица Партизан  - ремонт тепловой камеры 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оселок Новоуткинск, улица Партизан  - ремонт тепловой камеры 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оселок Новоуткинск, улица Партизан  - ремонт тепловой камеры 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оселок Новоуткинск, улица Партизан  - ремонт тепловой камеры -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отельная поселка Новоуткинск, поселка Прогресс, села Новоалексеевское  - замена средств измерения (маномет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отельная поселка Билимбай Замена средств измерения (маномет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отельная улица Загородная, дом 2, улица Дружбы, дом18, улица Красноармейская, дом 22 Замена средств измерения (маномет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жимная наладка котельного оборудования: котельная улица Загородная, дом 2, улица Дружбы, дом18, улица Красноармейская, дом 22 , котельная поселка Новоутк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42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4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VII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 Ремонт сетей и котельного оборудования Первоуральского муниципального унитарного предприятия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«Производственное жилищно – коммунальное управление поселка Дина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Гидравлическое испытание тепловых сетей жилого фонда поселка Ди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Ужегов Ю.П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задвижек и вентилей в тепловых камерах и колод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72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7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апитальный ремонт трубопровода горячего водоснабжения в районе тепловой камеры - улица 50 лет СССР,1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46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4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епловой изоляции на трубопроводе в районе дома улицы Пушкина 32 до теплового пункта № 2 вдоль детского сада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74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74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апитальный ремонт трубопровода горячего водоснабжения  в районе от тепловой камеры улица 50 лет СССР, 14а-детского сад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Хлорирование накопительных баков холод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апитальный ремонт теплотрассы  в районе дома улицы Пушкина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41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4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июн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апитальный ремонт теплотрассы в районе домов улица 50 лет СССР, 12- улица  50 лет СССР, 1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33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3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епловых камер и колодцев в поселка Ди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апитальный ремонт теплотрассы в районе дома улица СТИ, 32-Лыжная 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4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4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апитальный ремонт трубопровода гвс  в районе от улицы 50 лет СССР, 12а- улицы 50 лет СССР, 1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6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епловых камер и колодцев в поселке Сантех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задвижек и вентилей в тепловых камерах и колодцах поселка Сантех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епловой изоляции на трубопроводах поселка Сантехизделий и поселка Птицефаб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Замена задвижек и вентилей в тепловых камерах и колодц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етрологическая проверка приборов учета по газу, воде и теп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XI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 Ремонт электрических сетей и подстанций Акционерного общества «Облкоммунэнер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рокладка  кабельной вставки кабельной линии-6 кВ в тран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Скачко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онтаж термоусаживаемых муф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рокладка  кабельной вставки кабельной линии-0,4 кВ в тран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317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317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Январь-декабрь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онтаж термоусаживаемых муф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деревянной опоры с железобетонными приста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56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186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186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ввода в дом на самонесущий изолированный 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337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рансформаторной подстанции, распределительной под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33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33,6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строительной части трансформаторной подстанции/ распределительной подстанции (подря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ВСЕГО по План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236 05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235 993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31:00Z</dcterms:created>
  <dc:creator>user</dc:creator>
  <dc:description/>
  <cp:keywords/>
  <dc:language>en-US</dc:language>
  <cp:lastModifiedBy>Ващенко Юлия Александровна</cp:lastModifiedBy>
  <cp:lastPrinted>2019-04-24T16:18:00Z</cp:lastPrinted>
  <dcterms:modified xsi:type="dcterms:W3CDTF">2021-05-25T10:29:00Z</dcterms:modified>
  <cp:revision>73</cp:revision>
  <dc:subject/>
  <dc:title/>
</cp:coreProperties>
</file>