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9220</wp:posOffset>
                </wp:positionV>
                <wp:extent cx="2790825" cy="140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2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Приложение 3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остановлением Администрации                                                                                             городск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 24.05.2021    № 9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10.95pt;mso-wrap-distance-left:9pt;mso-wrap-distance-right:0pt;mso-wrap-distance-top:0pt;mso-wrap-distance-bottom:0pt;margin-top:-8.6pt;mso-position-vertical-relative:text;margin-left:29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219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Приложение 3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                                                                                            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24.05.2021    № 9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right="-143" w:hanging="0"/>
        <w:jc w:val="right"/>
        <w:rPr>
          <w:rFonts w:ascii="Liberation Serif" w:hAnsi="Liberation Serif" w:cs="Liberation Serif"/>
          <w:bCs/>
          <w:color w:val="052635"/>
        </w:rPr>
      </w:pPr>
      <w:r>
        <w:rPr>
          <w:rFonts w:cs="Liberation Serif" w:ascii="Liberation Serif" w:hAnsi="Liberation Serif"/>
          <w:bCs/>
          <w:color w:val="052635"/>
        </w:rPr>
        <w:t>Положение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hanging="0"/>
        <w:jc w:val="center"/>
        <w:rPr>
          <w:rStyle w:val="Style15"/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bCs/>
          <w:color w:val="052635"/>
        </w:rPr>
        <w:t xml:space="preserve">о комиссии по оценке готовности организаций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 городского округа Первоуральск к эксплуатации в осенне-зимних условиях в 2021 – 2022 года (далее - комиссия)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rPr>
          <w:rStyle w:val="Style15"/>
          <w:rFonts w:ascii="Liberation Serif" w:hAnsi="Liberation Serif" w:cs="Liberation Serif"/>
          <w:color w:val="000000"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 xml:space="preserve">Комиссия создана для координации взаимодействия Администрации городского округа Первоуральск и организаций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>, по вопросам обеспечения отраслей экономики энергоресурсами и подготовке вышеуказанных объектов к работе в осенне-зимних условиях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Комиссия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о-правовыми актами Свердловской области и городского округа Первоуральск, а также настоящим положением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Основными задачами комиссии являются: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еспечение взаимодействия Администрации городского округа Первоуральск и организаций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>, по вопросам обеспечения отраслей экономики энергоресурсами и подготовке вышеуказанных объектов к работе в осенне-зимних условиях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работка в установленном порядке рекомендаций организациям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бюджет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 xml:space="preserve"> по обеспечению выполнения планов подготовки объектов городского хозяйства к работе в осенне-зимних услови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autoSpaceDE w:val="false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ценка готовности к отопительному периоду теплоснабжающих и теплосетевых организаций, потребителей тепловой энергии, теплопотребляющие установки, которых подключены к системе теплоснабжени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Комиссия осуществляет следующие функции: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нализирует и оценивает ход подготовки объектов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 xml:space="preserve"> к работе в осенне-зимних условиях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нимает участие в разработке мер по решению вопросов, возникающих при подготовке хозяйственного комплекса городского округа Первоуральск к работе в осенне-зимних условиях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частвует в разработке проектов правовых актов Администрации городского округа Первоуральск, регулирующих подготовку объектов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 xml:space="preserve"> к работе в осенне-зимних услови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ет замечания об устранении нарушений требований по готовности объекта к отопительному периоду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Выдает акты готовности объекта к отопительному период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Комиссия для осуществления возложенных на неё задач имеет право: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прашивать в установленном порядке у организаций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бюджет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,</w:t>
      </w:r>
      <w:r>
        <w:rPr>
          <w:rFonts w:cs="Liberation Serif" w:ascii="Liberation Serif" w:hAnsi="Liberation Serif"/>
        </w:rPr>
        <w:t xml:space="preserve"> информацию по вопросам, относящимся к компетенции комиссии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слушивать в установленном порядке на своих заседаниях представителей организаций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>, по вопросам, относящимся к компетенции комиссии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Привлекать для участия в работе комиссии в установленном порядке представителей заинтересованных организаций (по согласованию), надзорных ведомств (по согласованию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Председатель комиссии: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ает план работы комиссии, определяет порядок рассмотрения вопросов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Контролирует выполнение приняты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142" w:firstLine="709"/>
        <w:jc w:val="both"/>
        <w:rPr/>
      </w:pPr>
      <w:r>
        <w:rPr>
          <w:rFonts w:cs="Liberation Serif" w:ascii="Liberation Serif" w:hAnsi="Liberation Serif"/>
        </w:rPr>
        <w:t>Комиссия осуществляет свою деятельность в соответствии с программой проведения проверки готовности к отопительному периоду, утверждаемой руководителем (заместителем руководителя) уполномоченного органа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. После подписания акта комиссия принимает решение о выдаче паспорта готовности к отопительному пери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142" w:firstLine="709"/>
        <w:jc w:val="both"/>
        <w:rPr/>
      </w:pPr>
      <w:r>
        <w:rPr>
          <w:rFonts w:cs="Liberation Serif" w:ascii="Liberation Serif" w:hAnsi="Liberation Serif"/>
        </w:rPr>
        <w:t>Заседания комиссии проводится еженедельно (при необходимости – согласно решениям председателя комиссии), начиная с 01 июля 2021 года, проводит её председатель, а в его отсутствие - заместитель председателя комиссии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седания комиссии правомочно  при кворуме в 2/3 от списочного состава комиссии. Решение принимается простым большинством голосов путем открытого голосования и оформляются протоколом, который подписывается председательствующим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равенства голосов голос председательствующего является решающим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я комиссии оформляются протоколом, о готовности объекта к отопительному периоду, с составлением акта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17"/>
      <w:szCs w:val="17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420" w:after="420"/>
      <w:ind w:hanging="2100"/>
      <w:jc w:val="center"/>
    </w:pPr>
    <w:rPr>
      <w:spacing w:val="3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49:00Z</dcterms:created>
  <dc:creator>priemzamgkh2</dc:creator>
  <dc:description/>
  <cp:keywords/>
  <dc:language>en-US</dc:language>
  <cp:lastModifiedBy>Ващенко Юлия Александровна</cp:lastModifiedBy>
  <cp:lastPrinted>2015-05-20T18:25:00Z</cp:lastPrinted>
  <dcterms:modified xsi:type="dcterms:W3CDTF">2021-05-25T10:30:00Z</dcterms:modified>
  <cp:revision>18</cp:revision>
  <dc:subject/>
  <dc:title>П О Л О Ж Е Н И Е</dc:title>
</cp:coreProperties>
</file>