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Liberation Serif" w:ascii="Liberation Serif" w:hAnsi="Liberation Serif"/>
          <w:sz w:val="28"/>
          <w:szCs w:val="28"/>
        </w:rPr>
        <w:t xml:space="preserve">          </w:t>
      </w:r>
      <w:r>
        <w:rPr>
          <w:rFonts w:cs="Liberation Serif" w:ascii="Liberation Serif" w:hAnsi="Liberation Serif"/>
          <w:sz w:val="24"/>
          <w:szCs w:val="24"/>
        </w:rPr>
        <w:t>Приложение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УТВЕРЖДЕН</w:t>
      </w:r>
    </w:p>
    <w:p>
      <w:pPr>
        <w:pStyle w:val="Normal"/>
        <w:rPr/>
      </w:pPr>
      <w:r>
        <w:rPr>
          <w:rFonts w:cs="Liberation Serif" w:ascii="Liberation Serif" w:hAnsi="Liberation Serif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городского округа Первоуральск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от 03.06.2021   № 1092       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ПЛАН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4"/>
          <w:szCs w:val="24"/>
        </w:rPr>
        <w:t xml:space="preserve">организации и проведения сельскохозяйственных ярмарок на 2021 год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на территории городского округа Первоураль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659"/>
        <w:gridCol w:w="1842"/>
        <w:gridCol w:w="1701"/>
        <w:gridCol w:w="2694"/>
        <w:gridCol w:w="2126"/>
        <w:gridCol w:w="2551"/>
        <w:gridCol w:w="1843"/>
      </w:tblGrid>
      <w:tr>
        <w:trPr>
          <w:trHeight w:val="13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п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именование ярмар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Тип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ярмар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ярмар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редельные сроки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(период) проведения ярмар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сто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змещения ярмар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именование, юридический адрес и адрес сайт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рганизатора ярмар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Кол-во мест для      продажи товаров (выполнения работ, оказания услуг)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 ярмарке</w:t>
            </w:r>
          </w:p>
        </w:tc>
      </w:tr>
      <w:tr>
        <w:trPr>
          <w:trHeight w:val="18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</w:t>
            </w:r>
          </w:p>
        </w:tc>
      </w:tr>
      <w:tr>
        <w:trPr>
          <w:trHeight w:val="338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Сельскохозяйственная ярмарк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Универсальная  ярмарк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Сельскохозяйственная ярмарк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,17,24,31 января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7,14,21,28 февраля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7,14,21,28 март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4,11,18,25 апреля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2,09,16,23,30 мая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6,13,20,27 июня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4,11,18,25 июля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1,08,15,22,29 августа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05,12,19,26 сентября 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3,10,17,24,31 октября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07,14,21,28 ноября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5,12,19,26 декабр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емельный участок по адресу: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г. Первоуральск,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ул. Ленина –       ул. Данило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П «Аскаров Р.А.»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юридический адрес: Свердловская область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город Первоуральск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ул. Вайнера,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д. 15/1,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эл. почта: 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rebital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@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yandex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.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5</w:t>
            </w:r>
          </w:p>
        </w:tc>
      </w:tr>
      <w:tr>
        <w:trPr>
          <w:trHeight w:val="18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338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                                              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Сельскохозяйственная ярмарк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Универсальная  ярмарк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Сельскохозяйственная ярмарк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,17,24,31 января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7,14,21,28 февраля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7,14,21,28 март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4,11,18,25 апреля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2,09,16,23,30 мая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6,13,20,27 июня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4,11,18,25 июля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1,08,15,22,29 август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5,12,19,26 сентября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3,10,17,24,31 октября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7,14,21,28 ноября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5, 12, 19,26 декабр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емельный участок по адресу: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г. Первоуральск,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пр. Ильича, д. 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ОО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«Выставочное Общество Уральские выставки»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юридический адрес: Свердловская область 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город Арамиль 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ул. Пушкина,         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д. 4-Б/1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эл. почта: 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vystavka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@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uv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66.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100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851" w:footer="0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80"/>
      <w:sz w:val="4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sz w:val="24"/>
      <w:lang w:val="en-US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6:39:00Z</dcterms:created>
  <dc:creator>Pavel</dc:creator>
  <dc:description/>
  <cp:keywords/>
  <dc:language>en-US</dc:language>
  <cp:lastModifiedBy>Ващенко Юлия Александровна</cp:lastModifiedBy>
  <cp:lastPrinted>2017-11-27T13:41:00Z</cp:lastPrinted>
  <dcterms:modified xsi:type="dcterms:W3CDTF">2021-06-04T08:05:00Z</dcterms:modified>
  <cp:revision>9</cp:revision>
  <dc:subject/>
  <dc:title>ПОСТАНОВЛЕНИЕ</dc:title>
</cp:coreProperties>
</file>