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1-2026 годы», утвержденную постановлением Администрации городского округа Первоуральск от 07 сентября 2020 года            № 17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,  решением Первоуральской городской Думы от 27 мая 2021 года № 432 «О внесении изменений  в решение Первоуральской городской Думы  от 24 декабря 2020 года  № 381  «О бюджете городского округа Первоуральск на 2021 год и плановый период 2022 и 2023 годов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нести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1-2026 годы», утвержденную постановлением Администрации городского округа Первоуральск от 07 сентября 2020 года № 1744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>
                <w:rFonts w:ascii="Liberation Serif" w:hAnsi="Liberation Serif" w:cs="Times New Roman"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аспорт муниципальной программы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 «Управление муниципальной собственностью и земельными ресурсами, расположенными на территории городского округа Первоуральск на 2021 - 2026 годы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городского округа Первоуральск на 2021 год и плановый период 2022 и 2023 годы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</w:t>
            </w:r>
            <w:r>
              <w:rPr>
                <w:rFonts w:cs="Liberation Serif" w:ascii="Liberation Serif" w:hAnsi="Liberation Serif"/>
              </w:rPr>
              <w:t xml:space="preserve"> составления бюджетной отчетности за 2021 год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6-11T04:32:00Z</dcterms:modified>
  <cp:revision>16</cp:revision>
  <dc:subject/>
  <dc:title/>
</cp:coreProperties>
</file>