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6096" w:hanging="0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1</w:t>
      </w:r>
    </w:p>
    <w:p>
      <w:pPr>
        <w:pStyle w:val="Normal"/>
        <w:widowControl w:val="false"/>
        <w:autoSpaceDE w:val="false"/>
        <w:ind w:left="609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постановлению Администрации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5400" w:leader="none"/>
        </w:tabs>
        <w:autoSpaceDE w:val="false"/>
        <w:ind w:left="609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ородского округа Первоуральск</w:t>
      </w:r>
    </w:p>
    <w:p>
      <w:pPr>
        <w:pStyle w:val="Normal"/>
        <w:widowControl w:val="false"/>
        <w:autoSpaceDE w:val="false"/>
        <w:ind w:left="540" w:hanging="0"/>
        <w:jc w:val="center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</w:t>
      </w:r>
      <w:r>
        <w:rPr>
          <w:rFonts w:cs="Liberation Serif" w:ascii="Liberation Serif" w:hAnsi="Liberation Serif"/>
        </w:rPr>
        <w:t>от 10.06.2021     № 1143</w:t>
      </w:r>
    </w:p>
    <w:p>
      <w:pPr>
        <w:pStyle w:val="Normal"/>
        <w:widowControl w:val="false"/>
        <w:autoSpaceDE w:val="false"/>
        <w:ind w:left="540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ind w:left="540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jc w:val="center"/>
        <w:rPr>
          <w:rFonts w:ascii="Liberation Serif" w:hAnsi="Liberation Serif" w:cs="Liberation Serif"/>
          <w:szCs w:val="24"/>
        </w:rPr>
      </w:pPr>
      <w:bookmarkStart w:id="0" w:name="Par43"/>
      <w:bookmarkStart w:id="1" w:name="Par34"/>
      <w:bookmarkEnd w:id="0"/>
      <w:bookmarkEnd w:id="1"/>
      <w:r>
        <w:rPr>
          <w:rFonts w:cs="Liberation Serif" w:ascii="Liberation Serif" w:hAnsi="Liberation Serif"/>
          <w:szCs w:val="24"/>
        </w:rPr>
        <w:t>Паспорт муниципальной программы</w:t>
      </w:r>
    </w:p>
    <w:p>
      <w:pPr>
        <w:pStyle w:val="ConsPlusNormal"/>
        <w:jc w:val="center"/>
        <w:rPr>
          <w:rFonts w:ascii="Liberation Serif" w:hAnsi="Liberation Serif" w:cs="Liberation Serif"/>
          <w:bCs/>
          <w:szCs w:val="24"/>
        </w:rPr>
      </w:pPr>
      <w:r>
        <w:rPr>
          <w:rFonts w:eastAsia="Liberation Serif" w:cs="Liberation Serif" w:ascii="Liberation Serif" w:hAnsi="Liberation Serif"/>
          <w:bCs/>
          <w:szCs w:val="24"/>
        </w:rPr>
        <w:t xml:space="preserve"> </w:t>
      </w:r>
      <w:r>
        <w:rPr>
          <w:rFonts w:cs="Liberation Serif" w:ascii="Liberation Serif" w:hAnsi="Liberation Serif"/>
          <w:bCs/>
          <w:szCs w:val="24"/>
        </w:rPr>
        <w:t xml:space="preserve">«Управление муниципальной собственностью и земельными ресурсами, </w:t>
      </w:r>
    </w:p>
    <w:p>
      <w:pPr>
        <w:pStyle w:val="ConsPlusNormal"/>
        <w:jc w:val="center"/>
        <w:rPr>
          <w:rFonts w:ascii="Liberation Serif" w:hAnsi="Liberation Serif" w:cs="Liberation Serif"/>
          <w:bCs/>
          <w:szCs w:val="24"/>
        </w:rPr>
      </w:pPr>
      <w:r>
        <w:rPr>
          <w:rFonts w:cs="Liberation Serif" w:ascii="Liberation Serif" w:hAnsi="Liberation Serif"/>
          <w:bCs/>
          <w:szCs w:val="24"/>
        </w:rPr>
        <w:t xml:space="preserve">расположенными на территории </w:t>
      </w:r>
    </w:p>
    <w:p>
      <w:pPr>
        <w:pStyle w:val="ConsPlusNormal"/>
        <w:jc w:val="center"/>
        <w:rPr>
          <w:rFonts w:ascii="Liberation Serif" w:hAnsi="Liberation Serif" w:cs="Liberation Serif"/>
          <w:bCs/>
          <w:szCs w:val="24"/>
        </w:rPr>
      </w:pPr>
      <w:r>
        <w:rPr>
          <w:rFonts w:cs="Liberation Serif" w:ascii="Liberation Serif" w:hAnsi="Liberation Serif"/>
          <w:bCs/>
          <w:szCs w:val="24"/>
        </w:rPr>
        <w:t>городского округа Первоуральск на 2021 - 2026 годы»</w:t>
      </w:r>
    </w:p>
    <w:p>
      <w:pPr>
        <w:pStyle w:val="ConsPlusNormal"/>
        <w:jc w:val="center"/>
        <w:rPr>
          <w:rFonts w:ascii="Liberation Serif" w:hAnsi="Liberation Serif" w:cs="Liberation Serif"/>
          <w:bCs/>
          <w:szCs w:val="24"/>
        </w:rPr>
      </w:pPr>
      <w:r>
        <w:rPr>
          <w:rFonts w:cs="Liberation Serif" w:ascii="Liberation Serif" w:hAnsi="Liberation Serif"/>
          <w:bCs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00"/>
        <w:gridCol w:w="7223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Наименование ответственного исполнителя муниципальной программы (наименование структурного подразделения главного распорядителя бюджетных средств, ответственного за координацию мероприятий, формирование отчетности муниципальной программы)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Liberation Serif" w:ascii="Liberation Serif" w:hAnsi="Liberation Serif"/>
                <w:szCs w:val="24"/>
              </w:rPr>
              <w:t xml:space="preserve">Заместитель Главы Администрации городского округа Первоуральск по муниципальному управлению 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Комитет по управлению имуществом Администрации городского округа Первоуральск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Цели и задачи муниципальной программы (подпрограмм)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b/>
              </w:rPr>
              <w:t>ЦЕЛИ</w:t>
            </w:r>
            <w:r>
              <w:rPr>
                <w:rFonts w:cs="Liberation Serif" w:ascii="Liberation Serif" w:hAnsi="Liberation Serif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Создание системы муниципального учета объектов недвижимости, обеспечивающей эффективное и рациональное использование и управление муниципальной собственностью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 Увеличение доходов местного бюджета от использования и приватизации объектов муниципального имущества и земельных ресурсов городского округа Первоуральск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Упорядочение деятельности в сфере размещения средств  наружной рекламы на территории городского округа Первоуральск в соответствии с действующим законодательство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 Обеспечение малоимущих граждан жилыми помещениями, проживающих на территории городского округа Первоуральск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5. Исполнение полномочий органами местного самоуправления, установленных законодательством Российской Федерации.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. Обеспечение переселения граждан из многоквартирных домов, признанных в установленном порядке аварийными в связи с физическим износом в процессе их эксплуатации и подлежащими снос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ЗАДАЧ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Обеспечение проведения работ по оформлению прав собственности на имущество городского округа Первоуральск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 Вовлечение объектов недвижимости в хозяйственный оборот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Сохранение в муниципальной собственности имущества, необходимого для решения вопросов местного значения и исполнение обязательств, установленных действующим законодательство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 Повышение качества управления земельными ресурсами, расположенными на территории городского округа Первоуральск,  иной муниципальной собственностью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5. Выявление и освобождение территории от самовольно установленных рекламных конструкций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. Улучшение жилищных условий малоимущих граждан.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7. Выявление и освобождение территории от нестационарных объектов, иных незаконных и самовольных зданий, сооружений и от ветхих и аварийных нежилых зданий, находящихся в муниципальной собственности. 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. Проведение аудиторской проверки бухгалтерской (финансовой) отчетности муниципальных унитарных предприятий городского округа Первоуральск.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9. Определение рыночной стоимости размера возмещения лицам, в чьей собственности имеются жилые и нежилые помещения, расположенные в многоквартирных домах, признанных аварийными и подлежащими сносу.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. Выявление муниципальных унитарных предприятий, которым необходимо увеличить уставный фонд.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1. Переселение  граждан из многоквартирных домов, признанных в установленном порядке аварийными и подлежащими сносу или реконструкции.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2. Обеспечение выплат гражданам, имеющим трех и более детей, взамен земельного участка, предоставляемого для индивидуального жилищного строительства в собственность бесплатно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Liberation Serif" w:ascii="Liberation Serif" w:hAnsi="Liberation Serif"/>
                <w:szCs w:val="24"/>
              </w:rPr>
              <w:t>13.    Обеспечение  жилыми помещениями граждан проживающих на территории городского округа Первоуральск.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4.  Приобретение нежилых помещений, зданий для и</w:t>
            </w:r>
            <w:r>
              <w:rPr>
                <w:rFonts w:cs="Liberation Serif" w:ascii="Liberation Serif" w:hAnsi="Liberation Serif"/>
              </w:rPr>
              <w:t>сполнения полномочий органов местного самоуправления</w:t>
            </w:r>
            <w:r>
              <w:rPr>
                <w:rFonts w:cs="Liberation Serif" w:ascii="Liberation Serif" w:hAnsi="Liberation Serif"/>
                <w:szCs w:val="24"/>
              </w:rPr>
              <w:t>. Проведение реконструкции, модернизация объектов муниципальной собственности.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color w:val="FF0000"/>
                <w:szCs w:val="24"/>
              </w:rPr>
            </w:pPr>
            <w:r>
              <w:rPr>
                <w:rFonts w:cs="Liberation Serif" w:ascii="Liberation Serif" w:hAnsi="Liberation Serif"/>
                <w:color w:val="FF0000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Целевые показатели муниципальной программы (подпрограмм)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1. Протяженность автомобильных дорог, в отношении которых необходимо выполнить межевание, техническую инвентаризацию и паспортизацию, кадастровые работы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Количество объектов муниципальной собственности, в том числе бесхозяйных объектов, в отношении которых проведены работы по технической инвентаризации и постановке на государственный кадастровый учет. Получение сведений о наличии собственников, и иной документации в отношении муниципальных прав, муниципального имущест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Количество объектов коммунальной инфраструктуры, в отношении которых проведена техническая инвентаризация и постановка на государственный кадастровый учет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4.Количество объектов, в отношении которых проведена оценка рыночной стоимости для приобретения в муниципальную собственност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5. Количество объектов, в отношении которых проведена оценка рыночной стоимости, в том числе рыночной стоимости размера арендной плат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6.Количество публикаций, объявлений, необходимых для информирования потенциальных арендаторов и покупателей муниципального имущества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7. Количество объектов муниципального имущества, в отношении которых необходимо проведение ремонта с целью сохранности объектов муниципальной собственности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. Количество судебных издержек и иных обязательств, установленных действующим законодательство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. Количество обязательств по оплате НДС, установленных действующим законодательство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. Площадь земельных участков, в отношении которых необходимо провести межевание (накопительно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11. Количество объектов по обеспечению сохранности и надлежащего содержания, находящихся в муниципальной собственност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12. Количество земельных участков, в отношении которых необходимо проведение оценки рыночной стоимости, в том числе рыночной стоимости размера арендной плат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13.Количество земельных участков, которые необходимо сформировать для предоставления в собственность в соответствии с действующим законодательство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14.Площадь земельных участков под городскими лесами, в отношении которых проведены работы по межеванию и лесоустройств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15.Количество учреждений в сфере землепользовани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16.Количество незаконно размещенных рекламных конструкций, подлежащих демонтаж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17.Количество малоимущих граждан, которым необходимо предоставить жилые помещения по договорам социального найма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Liberation Serif" w:ascii="Liberation Serif" w:hAnsi="Liberation Serif"/>
                <w:szCs w:val="24"/>
              </w:rPr>
              <w:t>18. Количество нестационарных объектов, иных незаконных и самовольных зданий, сооружений, подлежащих снос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19. Количество ветхих и аварийных нежилых зданий, находящихся в муниципальной собственности.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20.Погашение задолженности при реорганизации, ликвидации муниципальных унитарных предприятий, муниципальных учреждений, некоммерческих организаций, в которых учредителем является муниципальное образование. Услуги ликвидатора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Liberation Serif" w:ascii="Liberation Serif" w:hAnsi="Liberation Serif"/>
                <w:szCs w:val="24"/>
              </w:rPr>
              <w:t>21.Количество проверок бухгалтерской (финансовой) отчетности муниципальных унитарных предприятий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Liberation Serif" w:ascii="Liberation Serif" w:hAnsi="Liberation Serif"/>
                <w:szCs w:val="24"/>
              </w:rPr>
              <w:t>22.Количество муниципальных унитарных предприятий, которым необходимо увеличить уставный фонд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23.Количество мероприятий определения рыночной стоимости размера возмещения жилых и нежилых помещений, расположенных в многоквартирных домах, признанных аварийными и подлежащими сносу.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24. Количество выплат по решению суда на основании  статьи 32 Жилищного кодекса Российской Федерации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Liberation Serif" w:ascii="Liberation Serif" w:hAnsi="Liberation Serif"/>
                <w:szCs w:val="24"/>
              </w:rPr>
              <w:t>25. Количество граждан, проживающих в домах, признанных в установленном порядке аварийными и подлежащими сносу в связи с физическим износом в процессе их эксплуатации и подлежащими сносу или реконструкции.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26. Общая площадь расселяемых жилых помещений, признанных в установленном порядке аварийным в связи с физическим износом в процессе их эксплуатации и подлежащими сносу или реконструкции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Liberation Serif" w:ascii="Liberation Serif" w:hAnsi="Liberation Serif"/>
                <w:szCs w:val="24"/>
              </w:rPr>
              <w:t xml:space="preserve">27. Количество выплат гражданам, имеющим трех и более детей, взамен земельного участка, предоставляемого для индивидуального жилищного строительства в собственность бесплатно. 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28. Общая площадь расселяемых жилых помещений, приобретенных муниципальным образованием.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29. Общая площадь нежилых помещений, зданий, приобретенных муниципальным образованием.</w:t>
              <w:tab/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30. Общая площадь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szCs w:val="24"/>
              </w:rPr>
              <w:t>нежилых помещений, зданий, подлежащих</w:t>
            </w:r>
            <w:r>
              <w:rPr>
                <w:rFonts w:cs="Liberation Serif" w:ascii="Liberation Serif" w:hAnsi="Liberation Serif"/>
              </w:rPr>
              <w:t xml:space="preserve"> реконструкции, модернизации объектов муниципальной собственности.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31. </w:t>
            </w:r>
            <w:r>
              <w:rPr>
                <w:rFonts w:cs="Liberation Serif" w:ascii="Liberation Serif" w:hAnsi="Liberation Serif"/>
              </w:rPr>
              <w:t>Количество объектов, включенных в перечень муниципального имущества, предназначенного для предоставления в аренду субъектам малого и среднего предпринимательства.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Сроки реализации муниципальной программы (подпрограмм)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Cs w:val="24"/>
              </w:rPr>
              <w:t>2021 - 2026 годы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Наименование аналогичной государственной программы Свердловской области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Реквизиты нормативно-правового акта, которым утверждена государственная программа Свердловской области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Сроки реализации государственной программы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Наименование национального проекта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Объемы финансирования муниципальной программы (подпрограмм) по годам реализации, тыс. рублей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ВСЕГО:  130 943,44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з них: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едеральный бюджет: 0,00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ластной бюджет: 0,0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местный бюджет: 130 943,44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2021 год – 24 830,73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2022 год – 18 428,91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2023 год – 18 452,1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2024 год – 23 157,23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2025 год – 23 052,23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2026 год – 23 022,24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небюджетные источники: 0,00 тыс. руб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Адрес размещения муниципальной программы в сети Интернет 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На сайте </w:t>
            </w:r>
            <w:hyperlink r:id="rId2">
              <w:r>
                <w:rPr>
                  <w:rStyle w:val="InternetLink"/>
                  <w:rFonts w:cs="Liberation Serif" w:ascii="Liberation Serif" w:hAnsi="Liberation Serif"/>
                  <w:color w:val="000000"/>
                  <w:szCs w:val="24"/>
                </w:rPr>
                <w:t>www.prvadm.ru</w:t>
              </w:r>
            </w:hyperlink>
            <w:r>
              <w:rPr>
                <w:rFonts w:cs="Liberation Serif" w:ascii="Liberation Serif" w:hAnsi="Liberation Serif"/>
                <w:color w:val="000000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Cs w:val="24"/>
              </w:rPr>
              <w:t>в разделе «Официально»,  в подразделе «Экономика», в подразделе «Бюджет» (подраздел «Муниципальные программы»)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cs="Liberation Serif"/>
        </w:rPr>
      </w:pPr>
      <w:bookmarkStart w:id="2" w:name="Par105"/>
      <w:bookmarkEnd w:id="2"/>
      <w:r>
        <w:rPr>
          <w:rFonts w:cs="Liberation Serif" w:ascii="Liberation Serif" w:hAnsi="Liberation Serif"/>
        </w:rPr>
        <w:t xml:space="preserve">Раздел 1. Характеристика проблем, на решение которы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правлена муниципальная програм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Liberation Serif" w:ascii="Liberation Serif" w:hAnsi="Liberation Serif"/>
        </w:rPr>
        <w:t>В рамках муниципальной программы «Управление муниципальной собственностью и земельными ресурсами, расположенными на территории городского округа Первоуральск на 2021 - 2026 годы» задачи решаются в следующих направлениях:</w:t>
      </w:r>
    </w:p>
    <w:p>
      <w:pPr>
        <w:pStyle w:val="Normal"/>
        <w:widowControl w:val="false"/>
        <w:autoSpaceDE w:val="false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 Создание системы муниципального учета объектов недвижимости, обеспечивающей эффективное и рациональное использование и управление земельными ресурсами, иной недвижимостью, формирование полного и достоверного источника информации об объектах недвижимости;</w:t>
      </w:r>
    </w:p>
    <w:p>
      <w:pPr>
        <w:pStyle w:val="Normal"/>
        <w:widowControl w:val="false"/>
        <w:autoSpaceDE w:val="false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Упорядочение деятельности по распространению наружной рекламы на территории городского округа Первоуральск, выдаче (аннулированию) разрешений на установку рекламных конструкций на территории городского округа;</w:t>
      </w:r>
    </w:p>
    <w:p>
      <w:pPr>
        <w:pStyle w:val="Normal"/>
        <w:widowControl w:val="false"/>
        <w:autoSpaceDE w:val="false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 Обеспечение малоимущих граждан жилыми помещениями, проживающих на территории городского округа Первоуральск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Liberation Serif" w:ascii="Liberation Serif" w:hAnsi="Liberation Serif"/>
        </w:rPr>
        <w:t>4. Одним из направлений муниципальной программы является осуществление мероприятия по реализации указов Президента Российской Федераци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Liberation Serif" w:ascii="Liberation Serif" w:hAnsi="Liberation Serif"/>
        </w:rPr>
        <w:t xml:space="preserve">На основании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Указа</w:t>
        </w:r>
      </w:hyperlink>
      <w:r>
        <w:rPr>
          <w:rFonts w:cs="Liberation Serif" w:ascii="Liberation Serif" w:hAnsi="Liberation Serif"/>
        </w:rPr>
        <w:t xml:space="preserve"> Президента Российской Федерации от 07 мая 2012 года № 600 «О мерах по обеспечению граждан Российской Федерации доступным и комфортным жильем и повышению качества жилищно-коммунальных услуг» в программе  обозначены ключевые приоритеты, направленные на достижение целевых показателей социально-экономического развития Российской Федерации. Одним из ведущих вопросов является обеспечение многодетных семей земельными участками с необходимой инженерной инфраструктурой, а также сокращение очередности предоставления льготным категориям граждан земельных участков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Liberation Serif" w:ascii="Liberation Serif" w:hAnsi="Liberation Serif"/>
        </w:rPr>
        <w:t>Обеспечение граждан, имеющих трех и более детей, обладающих правом на предоставление однократно бесплатно в собственность земельных участков для индивидуального жилищного строительства, социальной выплатой взамен земельного участка с их соглас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Liberation Serif" w:ascii="Liberation Serif" w:hAnsi="Liberation Serif"/>
        </w:rPr>
        <w:t xml:space="preserve">5. Привлечение специалистов на вакантные должности в бюджетные учреждения, а именно работников образования, управления культуры, здравоохранения, участковых уполномоченных полиции, что позволит городскому округу Первоуральск стать приоритетным местом для выбора работы, а жителям городского округа Первоуральск своевременно и качественно получать услуги в основных сферах жизнедеятельности. </w:t>
      </w:r>
    </w:p>
    <w:p>
      <w:pPr>
        <w:pStyle w:val="Normal"/>
        <w:widowControl w:val="false"/>
        <w:autoSpaceDE w:val="false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беспечение жилыми помещениями специалистов бюджетной сферы, являющихся работниками:</w:t>
      </w:r>
    </w:p>
    <w:p>
      <w:pPr>
        <w:pStyle w:val="Normal"/>
        <w:widowControl w:val="false"/>
        <w:autoSpaceDE w:val="false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учреждений здравоохранения;</w:t>
      </w:r>
    </w:p>
    <w:p>
      <w:pPr>
        <w:pStyle w:val="Normal"/>
        <w:widowControl w:val="false"/>
        <w:autoSpaceDE w:val="false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учреждений образования, в том числе работники управления образования, организаций осуществляющих обеспечение образовательной деятельности и муниципальные образовательные  учреждения;</w:t>
      </w:r>
    </w:p>
    <w:p>
      <w:pPr>
        <w:pStyle w:val="Normal"/>
        <w:widowControl w:val="false"/>
        <w:autoSpaceDE w:val="false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учреждений культуры, физической культуры и спорта;</w:t>
      </w:r>
    </w:p>
    <w:p>
      <w:pPr>
        <w:pStyle w:val="Normal"/>
        <w:widowControl w:val="false"/>
        <w:autoSpaceDE w:val="false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сотрудники, замещающие должность участкового уполномоченного полици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Liberation Serif" w:ascii="Liberation Serif" w:hAnsi="Liberation Serif"/>
        </w:rPr>
        <w:t>Создание системы государственного кадастра недвижимости направлено на формирование полного и достоверного источника информации об объектах недвижимости, что позволит, в свою очередь, создать условия для реализации государственной политики эффективного и рационального использования и управления земельными ресурсами и иной недвижимостью, увеличения доходов областного и местных бюджетов, в том числе за счет роста налоговых доходов по земельному налогу, имущественным налогам, а впоследствии по единому налогу на недвижимость, обеспечения государственных гарантий прав собственности и иных вещных прав на недвижимое имущество, а также усовершенствования предоставления муниципальных услуг, оказываемых организациям и гражданам.</w:t>
      </w:r>
    </w:p>
    <w:p>
      <w:pPr>
        <w:pStyle w:val="Normal"/>
        <w:widowControl w:val="false"/>
        <w:autoSpaceDE w:val="false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омплексность и взаимосвязанность обозначенных проблем завершения создания системы кадастра недвижимости на территории городского округа Первоуральск обусловили необходимость их решения программно-целевыми методами. Доминирующая роль программно-целевых методов бюджетного планирования, обусловлена рядом факторов, основными из которых являются:</w:t>
      </w:r>
    </w:p>
    <w:p>
      <w:pPr>
        <w:pStyle w:val="Normal"/>
        <w:widowControl w:val="false"/>
        <w:autoSpaceDE w:val="false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значительная ресурсоемкость мероприятий Программы;</w:t>
      </w:r>
    </w:p>
    <w:p>
      <w:pPr>
        <w:pStyle w:val="Normal"/>
        <w:widowControl w:val="false"/>
        <w:autoSpaceDE w:val="false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необходимость межведомственной увязки по срокам и ресурсам для обеспечения согласованности и исключения дублирования выполнения работ по созданию системы кадастра недвижимости за счет средств бюджетов различных уровней.</w:t>
      </w:r>
      <w:bookmarkStart w:id="3" w:name="Par154"/>
      <w:bookmarkEnd w:id="3"/>
    </w:p>
    <w:p>
      <w:pPr>
        <w:pStyle w:val="Normal"/>
        <w:widowControl w:val="false"/>
        <w:autoSpaceDE w:val="false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48" w:gutter="0" w:header="720" w:top="776" w:footer="0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504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отступ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vadm.ru/" TargetMode="External"/><Relationship Id="rId3" Type="http://schemas.openxmlformats.org/officeDocument/2006/relationships/hyperlink" Target="consultantplus://offline/ref=C4A530B2169A91DA62CCB4C25FED1B38E960122B4AD5A58BBC966F3756B6E36E1F8A69E65107A2E4E967772AAFu10D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4:19:00Z</dcterms:created>
  <dc:creator>user</dc:creator>
  <dc:description/>
  <cp:keywords/>
  <dc:language>en-US</dc:language>
  <cp:lastModifiedBy>Ващенко Юлия Александровна</cp:lastModifiedBy>
  <cp:lastPrinted>2019-01-18T10:02:00Z</cp:lastPrinted>
  <dcterms:modified xsi:type="dcterms:W3CDTF">2021-06-11T04:33:00Z</dcterms:modified>
  <cp:revision>56</cp:revision>
  <dc:subject/>
  <dc:title>АДМИНИСТРАЦИЯ ГОРОДСКОГО ОКРУГА ПЕРВОУРАЛЬСК</dc:title>
</cp:coreProperties>
</file>