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1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постановление Администрации городского округа Первоуральск от 8 февраля 2018 года </w:t>
              <w:br/>
              <w:t>№ 300 «Об утверждении порядка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кодексом Российской Федерации, </w:t>
              <w:br/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 xml:space="preserve">статьей </w:t>
              </w:r>
            </w:hyperlink>
            <w:r>
              <w:rPr>
                <w:rFonts w:cs="Liberation Serif" w:ascii="Liberation Serif" w:hAnsi="Liberation Serif"/>
              </w:rPr>
              <w:t xml:space="preserve">26 Федерального закона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Федеральным законом </w:t>
              <w:br/>
              <w:t xml:space="preserve">от 6 октября 2003 года № 131-ФЗ "Об общих принципах организации местного самоуправления в Российской Федерации"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Правительства Российской Федерации от 18 сентября 2020 года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в целях поддержки коллективного садоводства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right="-2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Внести изменения в приложение 1 «Порядок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" постановления Администрации городского округа Первоуральск </w:t>
              <w:br/>
              <w:t>от 8 февраля 2018 года № 300 «Об утверждении порядка предоставления субсидии из бюджета городского округа Первоуральск на инженерное обеспечение земель для ведения коллективного садоводства садоводческим, огородническим и дачным некоммерческим объединениям, расположенным на территории городского округа Первоуральск» изложив его в новой редакции (приложение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28" w:hanging="0"/>
              <w:rPr/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984;fld=134;dst=100376" TargetMode="External"/><Relationship Id="rId4" Type="http://schemas.openxmlformats.org/officeDocument/2006/relationships/hyperlink" Target="consultantplus://offline/ref=54BA0CE43A2838A550342A4022E5275127212F867B798064F9BFAA999E95D6FF3BD2CAEE5800B1DB7357B4BACFJ4b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08-19T05:30:00Z</dcterms:modified>
  <cp:revision>33</cp:revision>
  <dc:subject/>
  <dc:title/>
</cp:coreProperties>
</file>