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36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ложение </w:t>
      </w:r>
    </w:p>
    <w:p>
      <w:pPr>
        <w:pStyle w:val="ConsPlusNormal"/>
        <w:ind w:left="4536" w:hanging="0"/>
        <w:rPr/>
      </w:pPr>
      <w:r>
        <w:rPr>
          <w:rFonts w:cs="Times New Roman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ConsPlusNormal"/>
        <w:ind w:left="4536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ConsPlusNormal"/>
        <w:ind w:left="4536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18.08. 021 года    № 1568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bookmarkStart w:id="0" w:name="Par761"/>
      <w:bookmarkEnd w:id="0"/>
      <w:r>
        <w:rPr>
          <w:rFonts w:cs="Liberation Serif" w:ascii="Liberation Serif" w:hAnsi="Liberation Serif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ОСТАВЛЕНИЯ СУБСИДИИ ИЗ БЮДЖЕТА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НА ИНЖЕНЕРНОЕ ОБЕСПЕЧЕНИЕ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ЗЕМЕЛЬ ДЛЯ ВЕДЕНИЯ КОЛЛЕКТИВНОГО САДОВОДСТВА САДОВОДЧЕСКИМ, ОГОРОДНИЧЕСКИМ И ДАЧНЫМ НЕКОММЕРЧЕСКИМ ОБЪЕДИНЕНИЯМ, РАСПОЛОЖЕННЫМ НА ТЕРРИТОРИИ ГОРОДСКОГО ОКРУГА ПЕРВОУРАЛЬСК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1. ОБЩИЕ ПОЛОЖЕНИЯ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Настоящий Порядок разработан в соответствии с Бюджетным кодексом Российской Федерации, </w:t>
      </w:r>
      <w:hyperlink r:id="rId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статьей 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26 Федерального закона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Федеральным законом от 6 октября 2003 года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становление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авительства Российской Федерации от 18 сентября 2020 года № 1492 "Об общих требованиях к нормативным правовым актам, муниципальным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решением Первоуральской городской Думы о бюджете городского округа Первоуральск на текущий финансовый год и плановый период и определяет порядок предоставления субсидии из бюджета городского округа Первоуральск на инженерное обеспечение земель для ведения коллективного садоводства садоводческим, огородническим и дачным некоммерческим объединениям, расположенным на территории городского округа Первоуральск (далее - Порядок)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993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оставление субсидии на инженерное обеспечение земель для ведения коллективного садоводства (далее - субсидии) осуществляется за счет средств бюджета городского округа Первоуральск (далее - местный бюджет) по подразделу 0405 "Сельское хозяйство и рыболовство", виду расходов 632 "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", в пределах бюджетных ассигнований и лимитов бюджетных обязательств на указанные цели на текущий финансовый год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993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ным распорядителем бюджетных средств по предоставлению субсидии является Администрация городского округа Первоуральск (далее - Администрация)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993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бсидии садоводческим, огородническим и дачным некоммерческим объединениям носят целевой характер и предоставляются на условиях долевого софинансирования на выполнение работ по инженерному обеспечению земель для ведения коллективного садоводства.</w:t>
      </w:r>
      <w:bookmarkStart w:id="1" w:name="P47"/>
      <w:bookmarkEnd w:id="1"/>
    </w:p>
    <w:p>
      <w:pPr>
        <w:pStyle w:val="ConsPlusNormal"/>
        <w:numPr>
          <w:ilvl w:val="0"/>
          <w:numId w:val="1"/>
        </w:numPr>
        <w:tabs>
          <w:tab w:val="clear" w:pos="720"/>
          <w:tab w:val="left" w:pos="993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бсидии некоммерческим садоводческим, огородническим и дачным объединениям предоставляются на инженерное обеспечение земель для ведения коллективного садоводства, а именно на цели: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ind w:left="0" w:firstLine="5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ение работ по строительству и ремонту дорог (подъездных дорог) к коллективным садам;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ind w:left="0" w:firstLine="5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ение работ по строительству и ремонту линий электропередачи, систем водоснабжения и канализации или по подключению к действующим линиям электропередачи, системам водоснабжения и канализации на территории садоводческих, огороднических и дачных некоммерческих объединений;</w:t>
      </w:r>
    </w:p>
    <w:p>
      <w:pPr>
        <w:pStyle w:val="ConsPlus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ind w:left="0" w:firstLine="5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емлеустройство и организация территорий садоводческих, огороднических и дачных некоммерческих объединений, восстановление и повышение плодородия почвы, защита садовых земельных участков от эрозии и загрязнения, соблюдение экологических и санитарных требований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едства, полученные из бюджета городского округа Первоуральск в форме субсидий, носят целевой характер и не могут быть использованы на иные цели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бсидии не предоставляются для оплаты расходов по договорам, заключенным садоводческими, огородническими и дачными некоммерческими объединениями в прошлом финансовом году.</w:t>
      </w:r>
    </w:p>
    <w:p>
      <w:pPr>
        <w:pStyle w:val="ConsPlusNormal"/>
        <w:tabs>
          <w:tab w:val="clear" w:pos="720"/>
          <w:tab w:val="left" w:pos="2385" w:leader="none"/>
        </w:tabs>
        <w:spacing w:before="24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здел 2. ПОРЯДОК ПРОВЕДЕНИЯ ОТБОРА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ведение отбора для предоставления субсидии осуществляется на основании заявок исходя из соответствия участника отбора категориям и (или) критериям отбора и очередности поступления заявок на участие в отборе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993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ки принимаются с момента опубликования извещения о проведении конкурсного отбора в средствах массовой информации и на сайте городского округа Первоуральск (не менее чем за 30 дней до окончания приема заявок) до 01 июня текущего финансового года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Участники отбора предоставляют документы в Администрацию городского округа Первоуральск по адресу: Свердловская область, город Первоуральск, улица Ватутина, 41, кабинет 110, с понедельника по пятницу с 8.30 час. до 17.00 час. 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ребования к участникам отбора садоводческих, огороднических и дачных некоммерческих объединений на получение субсидии:</w:t>
      </w:r>
    </w:p>
    <w:p>
      <w:pPr>
        <w:pStyle w:val="ConsPlusNormal"/>
        <w:numPr>
          <w:ilvl w:val="1"/>
          <w:numId w:val="8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ение некоммерческими садоводческими, огородническими и дачными объединениями инженерного обеспечения земель для ведения коллективного садоводства;</w:t>
      </w:r>
    </w:p>
    <w:p>
      <w:pPr>
        <w:pStyle w:val="ConsPlusNormal"/>
        <w:numPr>
          <w:ilvl w:val="1"/>
          <w:numId w:val="8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личие собственных средств на расчетном счете садоводческих, огороднических и дачных некоммерческих объединений на софинансирование расходов по инженерному обеспечению земель для ведения коллективного садоводства;</w:t>
      </w:r>
    </w:p>
    <w:p>
      <w:pPr>
        <w:pStyle w:val="ConsPlusNormal"/>
        <w:numPr>
          <w:ilvl w:val="1"/>
          <w:numId w:val="8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отношении садоводческого, огороднического или дачного некоммерческого объединения - получателя субсидии не проводится процедура ликвидации, реорганизации, банкротства и нет ограничения на осуществление хозяйственной деятельности;</w:t>
      </w:r>
    </w:p>
    <w:p>
      <w:pPr>
        <w:pStyle w:val="ConsPlusNormal"/>
        <w:numPr>
          <w:ilvl w:val="1"/>
          <w:numId w:val="8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сутствие неисполненной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numPr>
          <w:ilvl w:val="1"/>
          <w:numId w:val="8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сутствие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городского округа Первоуральск и просроченная (неурегулированная) задолженность по денежным обязательствам перед городским бюджетом;</w:t>
      </w:r>
    </w:p>
    <w:p>
      <w:pPr>
        <w:pStyle w:val="ConsPlusNormal"/>
        <w:numPr>
          <w:ilvl w:val="1"/>
          <w:numId w:val="8"/>
        </w:numPr>
        <w:tabs>
          <w:tab w:val="clear" w:pos="720"/>
          <w:tab w:val="left" w:pos="284" w:leader="none"/>
          <w:tab w:val="left" w:pos="426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адоводческое, огородническое или дачное некоммерческое объединение не должно являть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spacing w:before="240" w:after="0"/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ля участия в отборе садоводческие, огороднические и дачные некоммерческие объединения представляют в Администрацию городского округа Первоуральск Заявку на имя Главы городского округа Первоуральск о выделении субсидии (приложение 1 к Порядку) с приложением Информационной карты (приложение 2 к Порядку) и с предоставлением заверенных надлежащим образом копий документов, указанных в пункте 25 настоящего Порядка.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426" w:leader="none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ь вправе отозвать и повторно подать заявления и документы до истечения установленного срока подачи заявления и документов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бор проводится постоянно действующей комиссией по предоставлению субсидии садоводческим, огородническим и дачным некоммерческим объединениям, расположенным на территории городского округа Первоуральск (далее - Комиссия), состоящей из председателя, заместителя председателя, секретаря и членов Комисс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став Комиссии утверждается постановлением Администрации городского округа Первоуральск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я Комиссии правомочны при наличии не менее половины состава ее членов и принимаются большинством голосов присутствующих на заседан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екретарь комиссии на основании представленных документов, указанных в </w:t>
      </w:r>
      <w:hyperlink w:anchor="P79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ункте </w:t>
        </w:r>
      </w:hyperlink>
      <w:r>
        <w:rPr>
          <w:rFonts w:cs="Liberation Serif" w:ascii="Liberation Serif" w:hAnsi="Liberation Serif"/>
          <w:sz w:val="24"/>
          <w:szCs w:val="24"/>
        </w:rPr>
        <w:t>25 настоящего Порядка, в течение 5 (пяти) рабочих дней с момента окончания срока подачи заявок готовит сводную информацию для проведения конкурсного отбора участников на получение субсид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екретарь комиссии наделен следующими функциями: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беспечивает информирование организаций о проведении отбора и о его результатах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рганизует работу комиссии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обеспечивает контроль за соблюдением порядка и условий проведения отбора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ведет протокол заседания Комиссии;</w:t>
      </w:r>
    </w:p>
    <w:p>
      <w:pPr>
        <w:pStyle w:val="ConsPlusNormal"/>
        <w:spacing w:before="24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) готовит проект постановления Администрации городского округа Первоуральск </w:t>
        <w:br/>
        <w:t>"Об утверждении перечня получателей субсидии на инженерное обеспечение земель для ведения коллективного садоводства в городском округе Первоуральск"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обеспечивает заключение соглашения с победителями отбора;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омиссия проводит отбор в два этапа. 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вый этап отбора проводится в течение 7 рабочих дней со дня окончания приема заявок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результатам отбора Комиссией принимается решение: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 допуске заявки к участию во втором этапе отбора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б отказе в получении субсид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торой этап отбора проводится среди заявок, прошедших первый этап отбора. Комиссия рассматривает поступившие заявки по предоставлению субсидии садоводческим, огородническим и дачным некоммерческим объединениям и принимает решение о предоставлении и размере субсидии.</w:t>
      </w:r>
    </w:p>
    <w:p>
      <w:pPr>
        <w:pStyle w:val="ConsPlusNormal"/>
        <w:tabs>
          <w:tab w:val="clear" w:pos="720"/>
          <w:tab w:val="left" w:pos="851" w:leader="none"/>
        </w:tabs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я Комиссии оформляются в виде протокола заседания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426" w:leader="none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ания для отклонения заявки участника отбора на стадии рассмотрения и оценки заявок: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ение субсидии на инженерное обеспечение земель для ведения коллективного садоводства из местного бюджета в течение последних трех лет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соответствие целей получения субсидии целям, указанным в пункте 5 настоящего Порядка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несоответствие критериям, указанным в </w:t>
      </w:r>
      <w:hyperlink w:anchor="P69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ункте </w:t>
        </w:r>
      </w:hyperlink>
      <w:r>
        <w:rPr>
          <w:rFonts w:cs="Liberation Serif" w:ascii="Liberation Serif" w:hAnsi="Liberation Serif"/>
          <w:sz w:val="24"/>
          <w:szCs w:val="24"/>
        </w:rPr>
        <w:t>11 настоящего Порядка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невыполнение условий </w:t>
      </w:r>
      <w:hyperlink w:anchor="P6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ункте </w:t>
        </w:r>
      </w:hyperlink>
      <w:r>
        <w:rPr>
          <w:rFonts w:cs="Liberation Serif" w:ascii="Liberation Serif" w:hAnsi="Liberation Serif"/>
          <w:sz w:val="24"/>
          <w:szCs w:val="24"/>
        </w:rPr>
        <w:t>24 настоящего Порядка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едоставление неполного комплекта документов, указанных в </w:t>
      </w:r>
      <w:hyperlink w:anchor="P79">
        <w:r>
          <w:rPr>
            <w:rStyle w:val="InternetLink"/>
            <w:rFonts w:cs="Liberation Serif" w:ascii="Liberation Serif" w:hAnsi="Liberation Serif"/>
            <w:sz w:val="24"/>
            <w:szCs w:val="24"/>
          </w:rPr>
          <w:t xml:space="preserve">пункте </w:t>
        </w:r>
      </w:hyperlink>
      <w:r>
        <w:rPr>
          <w:rFonts w:cs="Liberation Serif" w:ascii="Liberation Serif" w:hAnsi="Liberation Serif"/>
          <w:sz w:val="24"/>
          <w:szCs w:val="24"/>
        </w:rPr>
        <w:t>25 настоящего Порядка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достоверность предоставленной некоммерческим объединением информации, несоблюдение типовых форм, установленных настоящим Порядком, заполнены не все графы и строки, допущены технические ошибки, опечатки и исправления, отсутствуют подписи и оттиски печатей, не заверены копии документов, документы подписаны лицом, не наделенным правом подписи;</w:t>
      </w:r>
    </w:p>
    <w:p>
      <w:pPr>
        <w:pStyle w:val="ConsPlusNormal"/>
        <w:numPr>
          <w:ilvl w:val="1"/>
          <w:numId w:val="4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ечение сроков предоставления заявок на участие в отборе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вправе отменить проведение отбора в следующих случаях: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до 01 июня текущего года в Администрации городского округа Первоуральск не было зарегистрировано ни одной заявки на участие в отборе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отсутствии заявок, направленных для получения субсидии до 01 июня текущего года, отбор заявок считается несостоявшимся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тсутствие ассигнований, предусмотренных в местном бюджете на указанные цели в текущем финансовом году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ы отбора Организации доводятся УЖКХиС соответствующим уведомлением до сведения всех участников отбора, подавших заявки, не позднее 14 дней со дня рассмотрения заявок.</w:t>
      </w:r>
    </w:p>
    <w:p>
      <w:pPr>
        <w:pStyle w:val="ConsPlusNormal"/>
        <w:tabs>
          <w:tab w:val="clear" w:pos="720"/>
          <w:tab w:val="left" w:pos="567" w:leader="none"/>
        </w:tabs>
        <w:spacing w:before="240" w:after="0"/>
        <w:ind w:left="284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284" w:hanging="0"/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3. УСЛОВИЯ И ПОРЯДОК ПРЕДОСТАВЛЕНИЯ СУБСИДИЙ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ловиями выделения денежных средств местного бюджета являются: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гистрация садоводческих, огороднических и дачных некоммерческих объединений в установленном законом порядке;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адоводческие, огороднические и дачные некоммерческие объединения, претендующие на получение субсидии, должны быть юридическими лицами и располагаться на территории городского округа Первоуральск;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личие средств, предусмотренных на инженерное обеспечение земель для ведения коллективного садоводства в местном бюджете на соответствующий финансовый год;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прет на приобретение за счет полученных средств, предоставленных в целях финансового обеспечения затрат садоводческого, огороднического или дачного некоммерческого объединения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;</w:t>
      </w:r>
    </w:p>
    <w:p>
      <w:pPr>
        <w:pStyle w:val="ConsPlusNormal"/>
        <w:numPr>
          <w:ilvl w:val="0"/>
          <w:numId w:val="9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гласие садоводческого, огороднического или дачного некоммерческого объединения на осуществление Администрацией и органами муниципального финансового городского округа Первоуральск проверок соблюдения садоводческим, огородническим или дачным некоммерческим объединением условий, целей и порядка их предоставления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получения субсидии садоводческие, огороднические и дачные некоммерческие объединения представляют в Администрацию городского округа Первоуральск Заявку на имя Главы городского округа Первоуральск о выделении субсидии (приложение 1 к Порядку) с приложением Информационной карты (приложение 2 к Порядку) и с предоставлением заверенных надлежащим образом копий следующих документов: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говор подряда или иной документ, подтверждающий намерения обеих сторон о сотрудничестве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метная документация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редительные документы (устав)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идетельство о государственной регистрации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идетельство о постановке на налоговый учет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ыписка из Единого государственного реестра юридических лиц, не ранее чем за </w:t>
        <w:br/>
        <w:t>30 календарных дней до дня предоставления заявки на предоставление субсидии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е общего собрания членов товарищества садоводческого, огороднического или дачного некоммерческого объединения о сборе целевого взноса на инженерное обеспечение земель для ведения коллективного садоводства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ы, подтверждающие наличие собственных средств на расчетном счете садоводческих, огороднических или дачных некоммерческих объединений в размере не ниже средств, достаточных для софинансирования расходов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правку налогового органа об отсутствии задолженности по налоговым платежам в бюджетную систему Российской Федерации по форме КНД - 1120101, выданную не ранее чем за 30 календарных дней до дня предоставления заявки на предоставление субсидии;</w:t>
      </w:r>
    </w:p>
    <w:p>
      <w:pPr>
        <w:pStyle w:val="ConsPlusNormal"/>
        <w:numPr>
          <w:ilvl w:val="1"/>
          <w:numId w:val="10"/>
        </w:numPr>
        <w:tabs>
          <w:tab w:val="clear" w:pos="720"/>
          <w:tab w:val="left" w:pos="284" w:leader="none"/>
          <w:tab w:val="left" w:pos="426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ы, подтверждающие полномочия лица для подписания Соглашения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ка и копии документов должны быть прошиты, пронумерованы, подписаны уполномоченным лицом и заверены печатью организац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426" w:leader="none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ания для отказа получателю субсидии в предоставлении субсидии: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соответствие представленных получателем субсидии документов требованиям, указанных в настоящем Порядке, или непредставление (представление не в полном объеме) указанных документов;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993" w:leader="none"/>
        </w:tabs>
        <w:spacing w:before="240" w:after="0"/>
        <w:ind w:left="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тановление факта недостоверности представленной получателем субсидии информац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ксимальный размер субсидии рассчитывается по следующей формуле:</w:t>
      </w:r>
    </w:p>
    <w:p>
      <w:pPr>
        <w:pStyle w:val="ConsPlusNormal"/>
        <w:spacing w:before="240" w:after="0"/>
        <w:ind w:left="284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  <w:drawing>
          <wp:inline distT="0" distB="0" distL="0" distR="0">
            <wp:extent cx="2962275" cy="304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1" r="-1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PCi - размер субсидии для i-го некоммерческого объединения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исп. уч. i - количество используемых участков в i-м некоммерческом объединении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PCм. б. - размер субсидии, предусмотренный в местном бюдже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  <w:drawing>
          <wp:inline distT="0" distB="0" distL="0" distR="0">
            <wp:extent cx="762000" cy="3041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41" r="-5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- общее количество используемых участков во всех некоммерческих объединениях, прошедших первый этап отб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rPr>
          <w:rFonts w:cs="Liberation Serif"/>
          <w:szCs w:val="24"/>
          <w:lang w:eastAsia="ru-RU"/>
        </w:rPr>
      </w:pPr>
      <w:r>
        <w:rPr>
          <w:rFonts w:cs="Liberation Serif"/>
          <w:szCs w:val="24"/>
          <w:lang w:eastAsia="ru-RU"/>
        </w:rPr>
        <w:t>Субсидии выделяются некоммерческим садоводческим, огородническим и дачным объединениям в размере до 50% от общей стоимости работ, услуг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миссия подготавливает проект постановления Администрации городского округа Первоуральск "Об утверждении перечня получателей субсидии на инженерное обеспечение земель для ведения коллективного садоводства в городском округе Первоуральск" с указанием суммы субсидии на условиях софинансирования каждому садоводческому, огородническому или дачному некоммерческому объединению, прошедшим отбор. Проведение отбора осуществляется посредством запроса предложений на основании заявок, направленных некоммерческим садоводческим, огородническим и дачным объединениям, исходя из соответствия категориям и (или) критериям отбора и очередности поступления заявки на участие в отборе.</w:t>
      </w:r>
      <w:bookmarkStart w:id="2" w:name="P62"/>
      <w:bookmarkStart w:id="3" w:name="P56"/>
      <w:bookmarkEnd w:id="2"/>
      <w:bookmarkEnd w:id="3"/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outlineLvl w:val="1"/>
        <w:rPr/>
      </w:pPr>
      <w:r>
        <w:rPr>
          <w:rFonts w:cs="Liberation Serif" w:ascii="Liberation Serif" w:hAnsi="Liberation Serif"/>
          <w:sz w:val="24"/>
          <w:szCs w:val="24"/>
        </w:rPr>
        <w:t xml:space="preserve">Субсидии предоставляются на основании </w:t>
      </w:r>
      <w:hyperlink w:anchor="P340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оглашений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 предоставлении субсидий (приложение 3 к Порядку), заключенных между Администрацией и некоммерческими объединениями, прошедшими отбор, в которых предусматриваются направления расходования субсидий и условия перечисления средств в пределах устанавливаемых бюджетных ассигнований и лимитов бюджетных обязательств на указанные цели на очередной финансовый год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глашения заключаются в течение 5 рабочих дней со дня утверждения постановления Администрации "Об утверждении перечня получателей субсидии на инженерное обеспечение земель для ведения коллективного садоводства в городском округе Первоуральск"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4. ОТЧЕТНОСТЬ И КОНТРОЛЬ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ИСПОЛЬЗОВАНИЕМ СРЕДСТВ СУБСИД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адоводческие, огороднические и дачные некоммерческие объединения, получившие субсидию, несут ответственность за достоверность предоставленных сведений и документов, на целевое использование субсид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адоводческие, огороднические и дачные некоммерческие объединения, прошедшие отбор, предоставляют в Администрацию городского округа Первоуральск </w:t>
      </w:r>
      <w:hyperlink w:anchor="P74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заявку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о утвержденной форме (приложение 4 к Порядку) на получение субсид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ку с приложением документов на предмет соответствия указанному Порядку проверяет секретарь Комиссии в течение двух рабочих дней. После чего пакет документов направляет в Первоуральское муниципальное бюджетное учреждение "Центр бухгалтерских услуг" (далее по тексту - ПМБУ "ЦБУ")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МБУ "ЦБУ" в течение 5 рабочих дней осуществляет проверку заявки на получение субсидии, после чего перечисляет бюджетные средства с лицевого счета Администрации городского округа Первоуральск на расчетные счета садоводческих, огороднических и дачных некоммерческих объединений, в пределах утвержденного кассового плана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наличии средств в бюджете городского округа Первоуральск осуществляется перечисление субсидии в пределах бюджетных ассигнований и лимитов бюджетных обязательств в порядке и на условиях, установленных Порядком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адоводческие, огороднические и дачные некоммерческие объединения, получившие субсидию, ежеквартально, не позднее 10 числа, следующего за отчетным месяцем, представляют в Администрацию городского округа Первоуральск </w:t>
      </w:r>
      <w:hyperlink w:anchor="P830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отчет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б использовании субсидии по форме согласно приложению 5 к настоящему Порядку с приложением </w:t>
      </w:r>
      <w:hyperlink w:anchor="P91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реестр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документов (приложение 6 к Порядку), а также заверенных копий следующих документов: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договор с подрядными организациями на проведение работ (оказание услуг), включая все приложения и соглашения (за исключением документов, предоставленных при подаче заявки на предоставление субсидии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акт о приемке выполненных работ (форма КС-2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справка о стоимости выполненных работ (форма КС-3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счет, счет-фактура или универсальный передаточный документ (УПД) (в зависимости от формы налогообложения Получателя субсидии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накладная (при необходимости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копии платежных поручений об оплате стоимости работ подрядчику и иные документы, подтверждающие понесенные расходы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30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язательная проверка соблюдения условий, целей и порядка предоставления субсидий осуществляется органами муниципального финансового контроля городского округа Первоуральск и Администрацией в соответствии с законодательством Российской Федерации и Свердловской област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осуществлении проверки должностные лица Администрации имеют право запрашивать документы, подтверждающие произведенные расходы, иные расходы по вопросам, подлежащим проверке, а также устные и письменные пояснения руководителя, иного уполномоченного лица получателя субсидии по вопросам, подлежащим проверке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выявлении Администрацией или органами муниципального финансового контроля городского округа Первоуральск нецелевого использования средств, фактов предоставления недостоверных сведений для получения субсидии субсидия подлежит возврату в местный бюджет в течение 5 рабочих дней с момента составления акта проверк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бсидия подлежит возврату в бюджет городского округа Первоуральск при выявлении нарушений условий, целей и порядка предоставления субсидий, фактов неправомерного получения субсидий и представления недостоверных сведений - в полном объеме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таток субсидии, не использованной на конец финансового года, подлежит возврату в бюджет городского округа Первоуральск не позднее 5 рабочих дней с момента получения соответствующего уведомления от Администрац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ммы возвращенных субсидий подлежат зачислению в доход бюджета городского округа Первоуральск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spacing w:before="240" w:after="0"/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выявлении органами муниципального финансового контроля городского округа Первоуральск нарушений, установленных настоящим Порядком, условий, целей и порядка предоставления субсидий, нарушений бюджетного законодательства, либо несоблюдения критериев, предусмотренных в пунктом 11 настоящего Порядка, возврат субсидии (части субсидии) в бюджет городского округа Первоуральск осуществляется на основании предписания органов муниципального финансового контроля городского округа Первоуральск о возмещении ущерба, причиненного городскому округу Первоуральск, в порядке и сроки, указанные в предписании, на сумму выявленных нарушений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неисполнения предписания органов муниципального финансового контроля рации городского округа Первоуральск принимает меры по взысканию подлежащих возврату субсидий в бюджет городского округа Первоуральск в судебном порядке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left="4536" w:firstLine="5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е городского округа Первоуральск</w:t>
      </w:r>
    </w:p>
    <w:p>
      <w:pPr>
        <w:pStyle w:val="ConsPlusNonformat"/>
        <w:tabs>
          <w:tab w:val="clear" w:pos="720"/>
          <w:tab w:val="left" w:pos="4536" w:leader="none"/>
        </w:tabs>
        <w:ind w:left="4536" w:firstLine="5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left="4536" w:firstLine="5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________________________________</w:t>
      </w:r>
    </w:p>
    <w:p>
      <w:pPr>
        <w:pStyle w:val="ConsPlusNonformat"/>
        <w:ind w:left="4536" w:firstLine="5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наименование НО)</w:t>
      </w:r>
    </w:p>
    <w:p>
      <w:pPr>
        <w:pStyle w:val="ConsPlusNonformat"/>
        <w:ind w:left="4536" w:firstLine="5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НН ___________________________________</w:t>
      </w:r>
    </w:p>
    <w:p>
      <w:pPr>
        <w:pStyle w:val="ConsPlusNonformat"/>
        <w:ind w:left="4536" w:firstLine="5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________________________________________</w:t>
      </w:r>
    </w:p>
    <w:p>
      <w:pPr>
        <w:pStyle w:val="ConsPlusNonformat"/>
        <w:ind w:left="4536" w:firstLine="5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юридический адрес)</w:t>
      </w:r>
    </w:p>
    <w:p>
      <w:pPr>
        <w:pStyle w:val="ConsPlusNonformat"/>
        <w:ind w:left="4536" w:firstLine="5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________________________________________</w:t>
      </w:r>
    </w:p>
    <w:p>
      <w:pPr>
        <w:pStyle w:val="ConsPlusNonformat"/>
        <w:ind w:left="4536" w:firstLine="5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контактный телефон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bookmarkStart w:id="4" w:name="P168"/>
      <w:bookmarkEnd w:id="4"/>
      <w:r>
        <w:rPr>
          <w:rFonts w:cs="Liberation Serif" w:ascii="Liberation Serif" w:hAnsi="Liberation Serif"/>
          <w:sz w:val="24"/>
          <w:szCs w:val="24"/>
        </w:rPr>
        <w:t>ЗАЯВКА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 основании решения общего собрания членов товарищества садоводческого, огороднического или дачного некоммерческого объединения   о сборе целевого взноса на инженерное  обеспечение земель для ведения коллективного садоводства (протокол № ___ от "__" ________________ 20__ г.) просим выделить субсидию на инженерное  обеспечение  земель   для   ведения коллективного садоводства в ____ году на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наименование цели получения субсидии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территории НО "____________________________________________________________"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размере _______________ (__________________________________________) руб.</w:t>
      </w:r>
    </w:p>
    <w:p>
      <w:pPr>
        <w:pStyle w:val="ConsPlusNonformat"/>
        <w:spacing w:lineRule="auto" w:line="27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51" w:type="dxa"/>
        <w:jc w:val="left"/>
        <w:tblInd w:w="-33" w:type="dxa"/>
        <w:tblLayout w:type="fixed"/>
        <w:tblCellMar>
          <w:top w:w="102" w:type="dxa"/>
          <w:left w:w="28" w:type="dxa"/>
          <w:bottom w:w="102" w:type="dxa"/>
          <w:right w:w="28" w:type="dxa"/>
        </w:tblCellMar>
      </w:tblPr>
      <w:tblGrid>
        <w:gridCol w:w="562"/>
        <w:gridCol w:w="1276"/>
        <w:gridCol w:w="1417"/>
        <w:gridCol w:w="1135"/>
        <w:gridCol w:w="850"/>
        <w:gridCol w:w="1276"/>
        <w:gridCol w:w="1417"/>
        <w:gridCol w:w="141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получения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(в натуральном выражен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бот (услуг)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выполнения работ (услу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 собственных средств, руб./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 запрашиваемых средств, руб./%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гово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мет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.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.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.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. 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личество используемых участков _________________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сроченная задолженность по возврату в соответствующий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просроченная задолженность перед бюджетом городского округа Первоуральск и просроченная (неурегулированная) задолженность по денежным обязательствам перед городским бюджетом по состоянию на ______________ года отсутствует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им выражаем согласие на осуществление проверок Администрацией городского округа Первоуральск и органами муниципального финансового контроля городского округа Первоуральск соблюдения условий, целей и порядка предоставления субсидий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1701"/>
        <w:gridCol w:w="454"/>
        <w:gridCol w:w="3118"/>
      </w:tblGrid>
      <w:tr>
        <w:trPr/>
        <w:tc>
          <w:tcPr>
            <w:tcW w:w="3798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садоводческог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городнического или дачног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коммерческого объедин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ы правления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bookmarkStart w:id="5" w:name="P260"/>
      <w:bookmarkEnd w:id="5"/>
      <w:r>
        <w:rPr>
          <w:rFonts w:cs="Liberation Serif" w:ascii="Liberation Serif" w:hAnsi="Liberation Serif"/>
          <w:sz w:val="24"/>
          <w:szCs w:val="24"/>
        </w:rPr>
        <w:t>ИНФОРМАЦИОННАЯ КАРТА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9"/>
        <w:gridCol w:w="3572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ый индек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юридически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фактически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лефон, фак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милия, имя, отчество руководител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регистр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собственности: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бственность Российской Федер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бственность Свердловской област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бственность городского округа Первоуральс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бственность частна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енный состав организации, чел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используемых участков, шт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банк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корреспондентского счет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расчетного счет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гистрационный номер организации в Едином государственном реестре земел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340"/>
        <w:gridCol w:w="1417"/>
        <w:gridCol w:w="340"/>
        <w:gridCol w:w="2835"/>
      </w:tblGrid>
      <w:tr>
        <w:trPr/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наименование должности руководител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13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дат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sz w:val="24"/>
          <w:szCs w:val="24"/>
        </w:rPr>
      </w:pPr>
      <w:r>
        <w:br w:type="page"/>
      </w:r>
      <w:r>
        <w:rPr>
          <w:rFonts w:cs="Liberation Serif" w:ascii="Liberation Serif" w:hAnsi="Liberation Serif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а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bookmarkStart w:id="6" w:name="P340"/>
      <w:bookmarkEnd w:id="6"/>
      <w:r>
        <w:rPr>
          <w:rFonts w:cs="Liberation Serif" w:ascii="Liberation Serif" w:hAnsi="Liberation Serif"/>
          <w:sz w:val="24"/>
          <w:szCs w:val="24"/>
        </w:rPr>
        <w:t>СОГЛАШЕНИЕ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ПОРЯДКЕ И УСЛОВИЯХ ПРЕДОСТАВЛЕНИЯ СУБСИДИЙ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ИНЖЕНЕРНОЕ ОБЕСПЕЧЕНИЕ ЗЕМЕЛЬ ДЛЯ ВЕДЕНИЯ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ЛЛЕКТИВНОГО САДОВОДСТВА САДОВОДЧЕСКИМ,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ГОРОДНИЧЕСКИМ И ДАЧНЫМ НЕКОММЕРЧЕСКИМ ОБЪЕДИНЕНИЯМ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2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340"/>
        <w:gridCol w:w="340"/>
        <w:gridCol w:w="340"/>
        <w:gridCol w:w="1928"/>
        <w:gridCol w:w="506"/>
        <w:gridCol w:w="340"/>
        <w:gridCol w:w="397"/>
      </w:tblGrid>
      <w:tr>
        <w:trPr/>
        <w:tc>
          <w:tcPr>
            <w:tcW w:w="5046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Первоуральск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"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"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06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я городского округа Первоуральск, именуемая в дальнейшем "Главный распорядитель", в лице Главы городского округа Первоуральск _________________________________, действующего на основании Устава, с одной стороны, и ________________________________________, именуемое в дальнейшем "Получатель субсидии", в лице ____________________________________________, действующего на основании ______________________________, с другой стороны, далее именуемые "Стороны", в соответствии с Бюджетным </w:t>
      </w:r>
      <w:hyperlink r:id="rId6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кодекс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Российской Федерации, решением Первоуральской городской Думы о бюджете городского округа Первоуральск на текущий финансовый год и плановый период, постановлением Администрации городского округа Первоуральск от ____________ № ____ "Об утверждении Порядка предоставления субсидии из бюджета городского округа Первоуральск на инженерное обеспечение земель для ведения коллективного садоводства садоводческим, огородническим и дачным некоммерческим объединениям, расположенным на территории городского округа Первоуральск" (далее - Порядок) заключили настоящее Соглашение о нижеследующем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ПРЕДМЕТ СОГЛАШЕНИЯ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метом настоящего Соглашения является предоставление субсидии на инженерное обеспечение земель для ведения коллективного садоводства (далее - субсидии) осуществляется за счет средств бюджета городского округа Первоуральск (далее - местный бюджет) по подразделу 0405 "Сельское хозяйство и рыболовство", виду расходов 632 "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", в пределах бюджетных ассигнований и лимитов бюджетных обязательств на указанные цели на текущий финансовый год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РАЗМЕР СУБСИД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ксимальный размер субсидии, предоставляемой из бюджета городского округа Первоуральск в соответствии с настоящим соглашением, составляет в 20__ году ______________ (__________________________) рублей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УСЛОВИЯ ПРЕДОСТАВЛЕНИЯ СУБСИД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 Соответствие Получателя субсидии требованиям, установленным Порядком о предоставлении субсидий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 Предоставление Получателю субсидии субсидии в размере средств, утвержденных постановлением Администрации городского округа Первоуральск на текущий финансовый год, на следующие цели: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______________________________________________________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______________________________________________________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bookmarkStart w:id="7" w:name="P371"/>
      <w:bookmarkEnd w:id="7"/>
      <w:r>
        <w:rPr>
          <w:rFonts w:cs="Liberation Serif" w:ascii="Liberation Serif" w:hAnsi="Liberation Serif"/>
          <w:sz w:val="24"/>
          <w:szCs w:val="24"/>
        </w:rPr>
        <w:t>3.3. Предоставление Получателем субсидии в Администрацию городского округа Первоуральск:</w:t>
      </w:r>
    </w:p>
    <w:p>
      <w:pPr>
        <w:pStyle w:val="ConsPlusNormal"/>
        <w:spacing w:before="24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) </w:t>
      </w:r>
      <w:hyperlink w:anchor="P508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заявк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 получение субсидии (приложение 1 к Соглашению);</w:t>
      </w:r>
    </w:p>
    <w:p>
      <w:pPr>
        <w:pStyle w:val="ConsPlusNormal"/>
        <w:spacing w:before="24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) ежеквартально не позднее 10 числа месяца, следующего за отчетным, </w:t>
      </w:r>
      <w:hyperlink w:anchor="P58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отчет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 расходовании субсидии (приложение 2 к Соглашению) с приложением </w:t>
      </w:r>
      <w:hyperlink w:anchor="P668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реестр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документов (приложение 3 к Соглашению) и следующих документов: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договор с подрядными организациями на проведение работ (оказание услуг), включая все приложения и соглашения (за исключением документов, предоставленных при подаче заявки на предоставление субсидии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акт о приемке выполненных работ (форма КС-2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правка о стоимости выполненных работ (форма КС-3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чет, счет-фактура или универсальный передаточный документ (УПД) (в зависимости от формы налогообложения Получателя субсидии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накладная (при необходимости);</w:t>
      </w:r>
    </w:p>
    <w:p>
      <w:pPr>
        <w:pStyle w:val="ConsPlusNormal"/>
        <w:spacing w:before="24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копии платежных поручений об оплате стоимости работ подрядчику и иные документы, подтверждающие понесенные расходы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4. Установление запрета на конвертацию в иностранную валюту средств Субсидии, за исключением операций, определяемых в соответствии с Порядком предоставле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5. Согласие Получателя субсидии на осуществление Администрацией городского округа Первоуральск и Финансовым управлением Администрации городского округа Первоуральск проверок соблюдения Получателем субсидии условий, целей и порядка предоставления субсид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ПОРЯДОК ПЕРЕЧИСЛЕНИЯ СУБСИД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1. Первоуральское муниципальное бюджетное учреждение "Центр бухгалтерских услуг" в течение 5 рабочих дней осуществляет проверку заявки на предоставление субсидии и документов, указанных в </w:t>
      </w:r>
      <w:hyperlink w:anchor="P371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. 3.3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стоящего Соглашения, после проверки перечисляет бюджетные средства с лицевого счета Администрации городского округа Первоуральск на расчетный счет получателя субсидии, в пределах утвержденного кассового плана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наличии средств в бюджете городского округа Первоуральск перечисляется Получателю субсидии в пределах бюджетных ассигнований и лимитов бюджетных обязательств в порядке и на условиях, установленных Порядком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2. Главный распорядитель отказывает Получателю в предоставлении субсидии в случаях, установленных Порядком предоставления субсидий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ПРАВА И ОБЯЗАННОСТИ СТОРОН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1. Главный распорядитель обязуется: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1.1. Предоставлять Получателю субсидию в размере средств, утвержденных постановлением Администрации городского округа Первоуральск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1.2. Перечислять Получателю субсидию в соответствии с предоставленной заявкой в пределах бюджетных ассигнований и лимитов бюджетных обязательств в порядке и на условиях, установленных Порядком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1.3. Рассматривать предложения Получателя субсидии по вопросам, связанным с исполнением настоящего Соглашения, и сообщать о результатах их рассмотрения в срок не более 10 дней со дня поступления указанных предложений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1.4. Осуществлять контроль за целевым расходованием средств, за предоставлением отчетности об использовании субсидий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1.5. В случае если Получателем субсидии допущены нарушения условий предоставления субсидии, нецелевое использование субсидии, направлять Получателю субсидии требование о возврате средств субсидии в бюджет городского округа Первоуральск в течение 10 календарных дней с момента получения требования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ребование о возврате средств субсидии в бюджет городского округа Первоуральск подготавливается Главным распорядителем в письменной форме с указанием Получателя субсидии, платежных реквизитов, срока возврата и суммы субсидии, подлежащей возврату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1.6. Выполнять иные обязательства, установленные бюджетным законодательством Российской Федерации, Порядком предоставле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2. Главный распорядитель вправе: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2.1. Изменять размер субсидии в случае выявления фактов предоставления Получателем субсидии недостоверных сведений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2.2. Прекращать предоставление субсидии в случае нецелевого использования средств и принимать меры к взысканию средств, использованных не по целевому назначению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2.3. Запрашивать у Получателя субсидии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2.4. Осуществлять иные права, установленные бюджетным законодательством Российской Федерации, Положением о порядке предоставле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 Получатель субсидии обязуется: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3.1. Ежеквартально не позднее 10 числа месяца, следующего за отчетным, предоставлять Главному распорядителю </w:t>
      </w:r>
      <w:hyperlink w:anchor="P58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отчет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б использовании субсидии по форме согласно приложению 2 настоящего Соглашения с приложением </w:t>
      </w:r>
      <w:hyperlink w:anchor="P668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реестр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документов (приложение 3 к Соглашению), а также заверенных копий документов, перечисленных в </w:t>
      </w:r>
      <w:hyperlink w:anchor="P371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. 3.3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стоящего Соглашения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2. Использовать субсидию по целевому назначению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3. Своевременно информировать главного распорядителя средств местного бюджета об изменениях условий использова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4. Не конвертировать в иностранную валюту средства Субсидии, за исключением операций, определяемых в соответствии с Порядком предоставле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5. Своевременно информировать главного распорядителя средств местного бюджета об изменениях условий использова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6. Производить возврат субсидий в бюджет городского округа Первоуральск субсидию в течение десяти рабочих дней с момента получения соответствующего уведомления от Главного распорядителя в случаях: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6.1. Неиспользова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6.2. При установлении фактов нецелевого использования субсидий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3.7. Направлять по запросу Главного распорядителя и Финансового управления городского округа Первоуральск документы и информацию, необходимые для проведения проверок соблюдения порядка, целей и условий предоставления субсидий, в течение</w:t>
        <w:br/>
        <w:t>5 рабочих дней со дня получения запроса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3.8. Выполнять иные обязательства, установленные бюджетным законодательством Российской Федерации, Порядком предоставлени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4. Получатель субсидии вправе: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4.1. Обращаться к Главному распорядителю за разъяснениями в связи с исполнением настоящего Соглашения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4.2. Осуществлять иные права, установленные бюджетным законодательством Российской Федерации, Порядком предоставления субсид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ОТВЕТСТВЕННОСТЬ СТОРОН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1. Нарушение Сторонами условий предоставления и целевого использования субсидий влечет ответственность в соответствии с административным и уголовным законодательством Российской Федерац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 ЗАКЛЮЧИТЕЛЬНЫЕ ПОЛОЖЕНИЯ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1. Настоящее Соглашение вступает в силу с даты его подписания обеими Сторонами и прекращает свое действие после исполнения обеими сторонами своих обязательств в полном объеме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2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ые являются его неотъемлемой частью, и вступает в действие после его подписания сторонам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3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 и Свердловской области в случаях: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3.1. Реорганизация или прекращение деятельности Получателя субсид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3.2. Нарушения Получателем порядка, целей и условий предоставления Субсидии, установленных Положением о порядке предоставления субсидии и настоящим Соглашением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3.3. Соглашение может быть расторгнуто главным распорядителем бюджетных средств в одностороннем порядке в случае уменьшения лимитов бюджетных обязательств (приостановление финансирования главным распорядителем бюджетных средств) с предварительным уведомлением Организации не менее чем за 10 календарных дней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3.4. Расторжение настоящего соглашения по инициативе Получателя субсидии в одностороннем порядке не допускается, за исключением случаев, предусмотренных гражданским законодательством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3.5. Иные случа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4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5. Настоящее Соглашение составлено в двух экземплярах, имеющих одинаковую юридическую силу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. ПЛАТЕЖНЫЕ РЕКВИЗИТЫ СТОРОН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29" w:type="dxa"/>
        <w:jc w:val="left"/>
        <w:tblInd w:w="-62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485"/>
        <w:gridCol w:w="340"/>
        <w:gridCol w:w="1531"/>
        <w:gridCol w:w="340"/>
        <w:gridCol w:w="397"/>
        <w:gridCol w:w="1984"/>
        <w:gridCol w:w="340"/>
        <w:gridCol w:w="1272"/>
        <w:gridCol w:w="340"/>
      </w:tblGrid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ный распорядитель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атель субсидии</w:t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городског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круга Первоуральск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: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:</w:t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3109, г. Первоуральск, ул. Ватутина, 41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 КПП</w:t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 6625004730 КПП 668401001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ОКАТО</w:t>
              </w:r>
            </w:hyperlink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/с 03231643657530006200 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квизиты банка:</w:t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анк получателя : Уральское ГУ Банка России//УФК по Свердловской области </w:t>
              <w:br/>
              <w:t>г. Екатеринбург</w:t>
            </w:r>
          </w:p>
          <w:p>
            <w:pPr>
              <w:pStyle w:val="Normal"/>
              <w:spacing w:before="0" w:after="160"/>
              <w:ind w:right="-143" w:hanging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БИК 016577551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/с № 02623065150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Финансовом управлении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и городского округа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а городского округа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4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/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/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/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469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Liberation Serif" w:hAnsi="Liberation Serif" w:cs="Liberation Serif"/>
          <w:sz w:val="24"/>
          <w:szCs w:val="24"/>
        </w:rPr>
      </w:pPr>
      <w:r>
        <w:br w:type="page"/>
      </w: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Соглашению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е городского округа Первоуральск</w:t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________________________________</w:t>
      </w:r>
    </w:p>
    <w:p>
      <w:pPr>
        <w:pStyle w:val="ConsPlusNormal"/>
        <w:ind w:firstLine="4536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наименование НО)</w:t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Н ___________________________________</w:t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</w:t>
      </w:r>
    </w:p>
    <w:p>
      <w:pPr>
        <w:pStyle w:val="ConsPlusNormal"/>
        <w:ind w:firstLine="4536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юридический адрес)</w:t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</w:t>
      </w:r>
    </w:p>
    <w:p>
      <w:pPr>
        <w:pStyle w:val="ConsPlusNormal"/>
        <w:ind w:firstLine="4536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контактный телефон)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bookmarkStart w:id="8" w:name="P508"/>
      <w:bookmarkEnd w:id="8"/>
      <w:r>
        <w:rPr>
          <w:rFonts w:cs="Liberation Serif" w:ascii="Liberation Serif" w:hAnsi="Liberation Serif"/>
          <w:sz w:val="24"/>
          <w:szCs w:val="24"/>
        </w:rPr>
        <w:t>Заявка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олучение субсидии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</w:t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наименование получателя субсидий)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на 20__ год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737"/>
        <w:gridCol w:w="794"/>
        <w:gridCol w:w="2721"/>
        <w:gridCol w:w="181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рабо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квизиты договор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р субсидии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бот, руб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123"/>
        <w:gridCol w:w="1701"/>
        <w:gridCol w:w="454"/>
        <w:gridCol w:w="3118"/>
      </w:tblGrid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садоводческог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городнического или дачног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коммерческого объедин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ы правления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312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5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474"/>
        <w:gridCol w:w="1020"/>
        <w:gridCol w:w="1304"/>
        <w:gridCol w:w="850"/>
        <w:gridCol w:w="2124"/>
        <w:gridCol w:w="2409"/>
        <w:gridCol w:w="1701"/>
        <w:gridCol w:w="1587"/>
        <w:gridCol w:w="1531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рабо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выполнения работы (услуги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 на год (руб.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ссовые расходы с начала года (руб.)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е расходы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нарастающим итогом с начала года (руб.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клонения (+/-) (руб.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чина отклонений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я за счет средст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ислено средств организацией (не менее 50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744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2</w:t>
      </w:r>
    </w:p>
    <w:p>
      <w:pPr>
        <w:pStyle w:val="Normal"/>
        <w:spacing w:before="0" w:after="0"/>
        <w:ind w:left="12744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Соглашению</w:t>
      </w:r>
    </w:p>
    <w:p>
      <w:pPr>
        <w:pStyle w:val="Normal"/>
        <w:spacing w:before="0" w:after="0"/>
        <w:ind w:left="12744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ИСПОЛЬЗОВАНИИ СУБСИДИИ НА ИНЖЕНЕРНОЕ ОБЕСПЕЧЕНИЕ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ЕМЕЛЬ ДЛЯ ВЕДЕНИЯ КОЛЛЕКТИВНОГО САДОВОДСТВА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</w:t>
      </w:r>
    </w:p>
    <w:p>
      <w:pPr>
        <w:pStyle w:val="ConsPlusNormal"/>
        <w:spacing w:before="0" w:after="1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НО)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период с "__" _________ 20__ г. по "__" _________ 20__ г.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9370</wp:posOffset>
                </wp:positionH>
                <wp:positionV relativeFrom="page">
                  <wp:posOffset>5506085</wp:posOffset>
                </wp:positionV>
                <wp:extent cx="5756275" cy="1231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75"/>
                              <w:gridCol w:w="2551"/>
                              <w:gridCol w:w="397"/>
                              <w:gridCol w:w="1701"/>
                              <w:gridCol w:w="340"/>
                              <w:gridCol w:w="3061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олучатель субсидии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(И.О. Фамилия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97pt;mso-wrap-distance-left:0pt;mso-wrap-distance-right:9pt;mso-wrap-distance-top:0pt;mso-wrap-distance-bottom:0pt;margin-top:433.55pt;mso-position-vertical-relative:page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9065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75"/>
                        <w:gridCol w:w="2551"/>
                        <w:gridCol w:w="397"/>
                        <w:gridCol w:w="1701"/>
                        <w:gridCol w:w="340"/>
                        <w:gridCol w:w="3061"/>
                        <w:gridCol w:w="340"/>
                      </w:tblGrid>
                      <w:tr>
                        <w:trPr/>
                        <w:tc>
                          <w:tcPr>
                            <w:tcW w:w="3226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олучатель субсидии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6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(И.О. Фамилия)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6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headerReference w:type="default" r:id="rId10"/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75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Соглашению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bookmarkStart w:id="9" w:name="P668"/>
      <w:bookmarkEnd w:id="9"/>
      <w:r>
        <w:rPr>
          <w:rFonts w:cs="Liberation Serif" w:ascii="Liberation Serif" w:hAnsi="Liberation Serif"/>
          <w:sz w:val="24"/>
          <w:szCs w:val="24"/>
        </w:rPr>
        <w:t>РЕЕСТР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ОВ К ОТЧЕТУ ОБ ИСПОЛЬЗОВАНИИ СУБСИДИИ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ИНЖЕНЕРНОЕ ОБЕСПЕЧЕНИЕ ЗЕМЕЛЬ ДЛЯ ВЕДЕНИЯ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ЛЛЕКТИВНОГО САДОВОДСТВА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</w:t>
      </w:r>
    </w:p>
    <w:p>
      <w:pPr>
        <w:pStyle w:val="ConsPlusNormal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наименование НО)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период с "__" _________ 20__ г. по "__" _________ 20__ г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721"/>
        <w:gridCol w:w="2098"/>
        <w:gridCol w:w="1814"/>
        <w:gridCol w:w="1644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, 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2551"/>
        <w:gridCol w:w="397"/>
        <w:gridCol w:w="1701"/>
        <w:gridCol w:w="340"/>
        <w:gridCol w:w="3061"/>
        <w:gridCol w:w="340"/>
      </w:tblGrid>
      <w:tr>
        <w:trPr/>
        <w:tc>
          <w:tcPr>
            <w:tcW w:w="3226" w:type="dxa"/>
            <w:gridSpan w:val="2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атель субсидии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/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И.О. Фамили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е городского округа Первоуральск</w:t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________________________________</w:t>
      </w:r>
    </w:p>
    <w:p>
      <w:pPr>
        <w:pStyle w:val="ConsPlusNormal"/>
        <w:ind w:firstLine="4536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наименование НО)</w:t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Н ___________________________________</w:t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</w:t>
      </w:r>
    </w:p>
    <w:p>
      <w:pPr>
        <w:pStyle w:val="ConsPlusNormal"/>
        <w:ind w:firstLine="4536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Cs w:val="24"/>
        </w:rPr>
        <w:t>(юридический адрес)</w:t>
      </w:r>
    </w:p>
    <w:p>
      <w:pPr>
        <w:pStyle w:val="ConsPlusNormal"/>
        <w:ind w:firstLine="453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</w:t>
      </w:r>
    </w:p>
    <w:p>
      <w:pPr>
        <w:pStyle w:val="ConsPlusNormal"/>
        <w:ind w:firstLine="4536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(контактный телефон)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bookmarkStart w:id="10" w:name="P743"/>
      <w:bookmarkEnd w:id="10"/>
      <w:r>
        <w:rPr>
          <w:rFonts w:cs="Liberation Serif" w:ascii="Liberation Serif" w:hAnsi="Liberation Serif"/>
          <w:sz w:val="24"/>
          <w:szCs w:val="24"/>
        </w:rPr>
        <w:t>Заявка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олучение субсидии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Cs w:val="24"/>
        </w:rPr>
        <w:t>(наименование получателя субсидий)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___________ месяц ____ года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737"/>
        <w:gridCol w:w="794"/>
        <w:gridCol w:w="2721"/>
        <w:gridCol w:w="181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рабо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квизиты договор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р субсидии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бот, руб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123"/>
        <w:gridCol w:w="1701"/>
        <w:gridCol w:w="454"/>
        <w:gridCol w:w="3118"/>
      </w:tblGrid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седатель садоводческого,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городнического или дачног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коммерческого объединен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лены правления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798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312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45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12746"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5</w:t>
      </w:r>
    </w:p>
    <w:p>
      <w:pPr>
        <w:pStyle w:val="Normal"/>
        <w:ind w:left="12744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</w:t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ИСПОЛЬЗОВАНИИ СУБСИДИИ НА ИНЖЕНЕРНОЕ ОБЕСПЕЧЕНИЕ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ЕМЕЛЬ ДЛЯ ВЕДЕНИЯ КОЛЛЕКТИВНОГО САДОВОДСТВА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</w:t>
      </w:r>
    </w:p>
    <w:p>
      <w:pPr>
        <w:pStyle w:val="Normal"/>
        <w:tabs>
          <w:tab w:val="clear" w:pos="720"/>
          <w:tab w:val="left" w:pos="6600" w:leader="none"/>
          <w:tab w:val="center" w:pos="7568" w:leader="none"/>
        </w:tabs>
        <w:spacing w:before="0" w:after="12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>(наименование НО)</w:t>
      </w:r>
    </w:p>
    <w:tbl>
      <w:tblPr>
        <w:tblW w:w="151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474"/>
        <w:gridCol w:w="1020"/>
        <w:gridCol w:w="1304"/>
        <w:gridCol w:w="850"/>
        <w:gridCol w:w="2124"/>
        <w:gridCol w:w="2492"/>
        <w:gridCol w:w="1701"/>
        <w:gridCol w:w="1587"/>
        <w:gridCol w:w="1531"/>
      </w:tblGrid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рабо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выполнения работы (услуги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 на год (руб.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ссовые расходы с начала года (руб.)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ические расходы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нарастающим итогом с начала года (руб.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клонения (+/-) (руб.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чина отклонений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бсидия за счет средств местного бюдже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ислено средств организацией (не менее 50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период с "__" _________ 20__ г. по "__" _________ 20__ г.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39370</wp:posOffset>
                </wp:positionH>
                <wp:positionV relativeFrom="paragraph">
                  <wp:posOffset>2948305</wp:posOffset>
                </wp:positionV>
                <wp:extent cx="5756275" cy="1231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75"/>
                              <w:gridCol w:w="2551"/>
                              <w:gridCol w:w="397"/>
                              <w:gridCol w:w="1701"/>
                              <w:gridCol w:w="340"/>
                              <w:gridCol w:w="3061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олучатель субсидии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Cs w:val="24"/>
                                    </w:rPr>
                                    <w:t>(И.О. Фамилия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97pt;mso-wrap-distance-left:0pt;mso-wrap-distance-right:9pt;mso-wrap-distance-top:0pt;mso-wrap-distance-bottom:0pt;margin-top:232.15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9065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75"/>
                        <w:gridCol w:w="2551"/>
                        <w:gridCol w:w="397"/>
                        <w:gridCol w:w="1701"/>
                        <w:gridCol w:w="340"/>
                        <w:gridCol w:w="3061"/>
                        <w:gridCol w:w="340"/>
                      </w:tblGrid>
                      <w:tr>
                        <w:trPr/>
                        <w:tc>
                          <w:tcPr>
                            <w:tcW w:w="3226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олучатель субсидии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6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Liberation Serif" w:hAnsi="Liberation Serif" w:cs="Liberation Serif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Cs w:val="24"/>
                              </w:rPr>
                              <w:t>(И.О. Фамилия)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6" w:type="dxa"/>
                            <w:gridSpan w:val="2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bookmarkStart w:id="11" w:name="P915"/>
      <w:bookmarkEnd w:id="11"/>
      <w:r>
        <w:rPr>
          <w:rFonts w:cs="Liberation Serif" w:ascii="Liberation Serif" w:hAnsi="Liberation Serif"/>
          <w:sz w:val="24"/>
          <w:szCs w:val="24"/>
        </w:rPr>
        <w:t>РЕЕСТР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ОВ К ОТЧЕТУ ОБ ИСПОЛЬЗОВАНИИ СУБСИДИИ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ИНЖЕНЕРНОЕ ОБЕСПЕЧЕНИЕ ЗЕМЕЛЬ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ВЕДЕНИЯ КОЛЛЕКТИВНОГО САДОВОДСТВА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Cs w:val="24"/>
        </w:rPr>
        <w:t>(наименование НО)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период с "__" _________ 20__ г. по "__" _________ 20__ г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721"/>
        <w:gridCol w:w="2154"/>
        <w:gridCol w:w="1814"/>
        <w:gridCol w:w="1644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</w:t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, д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2551"/>
        <w:gridCol w:w="397"/>
        <w:gridCol w:w="1701"/>
        <w:gridCol w:w="340"/>
        <w:gridCol w:w="3061"/>
        <w:gridCol w:w="340"/>
      </w:tblGrid>
      <w:tr>
        <w:trPr/>
        <w:tc>
          <w:tcPr>
            <w:tcW w:w="3226" w:type="dxa"/>
            <w:gridSpan w:val="2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атель субсидии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/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И.О. Фамили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22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1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278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firstLine="284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0" w:firstLine="284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3"/>
      </w:pPr>
      <w:rPr>
        <w:rFonts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20"/>
        </w:tabs>
        <w:ind w:left="0" w:firstLine="28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9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Times New Roman"/>
      <w:sz w:val="18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Liberation Serif" w:hAnsi="Liberation Serif" w:cs="Liberation Seri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84;fld=134;dst=100376" TargetMode="External"/><Relationship Id="rId3" Type="http://schemas.openxmlformats.org/officeDocument/2006/relationships/hyperlink" Target="consultantplus://offline/ref=54BA0CE43A2838A550342A4022E5275127212F867B798064F9BFAA999E95D6FF3BD2CAEE5800B1DB7357B4BACFJ4b6K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76C7CB3A92D387AB76F917A6D910010149ECD68410B9B945F642A7A5B9AFAA40041644F2A8869B36805D50AAE8W0N4E" TargetMode="External"/><Relationship Id="rId7" Type="http://schemas.openxmlformats.org/officeDocument/2006/relationships/hyperlink" Target="consultantplus://offline/ref=76C7CB3A92D387AB76F917A6D910010149ECD78C12B8B945F642A7A5B9AFAA40041644F2A8869B36805D50AAE8W0N4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31:00Z</dcterms:created>
  <dc:creator>Терентьева Марина Александровна</dc:creator>
  <dc:description/>
  <dc:language>en-US</dc:language>
  <cp:lastModifiedBy>Ващенко Юлия Александровна</cp:lastModifiedBy>
  <cp:lastPrinted>2019-12-06T10:40:00Z</cp:lastPrinted>
  <dcterms:modified xsi:type="dcterms:W3CDTF">2021-08-19T05:31:00Z</dcterms:modified>
  <cp:revision>2</cp:revision>
  <dc:subject/>
  <dc:title>Постановление Администрации городского округа Первоуральск от 08.02.2018 N 300"Об утверждении Порядка предоставления субсидии из бюджета городского округа Первоуральск на инженерное обеспечение земель для ведения коллективного садоводства садоводческим, о</dc:title>
</cp:coreProperties>
</file>