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21"/>
        <w:gridCol w:w="3143"/>
      </w:tblGrid>
      <w:tr>
        <w:trPr>
          <w:trHeight w:val="432" w:hRule="atLeast"/>
        </w:trPr>
        <w:tc>
          <w:tcPr>
            <w:tcW w:w="3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21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931" w:hanging="0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Об установлении публичного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931" w:hanging="0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сервитута на земельные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участки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ями 23, 39.42, 39.43, 39.45, 39.46 Земельного кодекса Российской Федерации от 25 октября 2001 года № 136-ФЗ, Федеральным законом</w:t>
              <w:br/>
              <w:t>от 25 октября 2001 года № 137-ФЗ «О введении в действие Земельного кодекса Российской Федерации», рассмотрев ходатайство открытого акционерного общества «Межрегиональная распределительная сетевая компания Урала» об установлении публичного сервитута от 12 июля 2021 года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>ПОСТАНОВЛЯЕТ</w:t>
      </w:r>
      <w:r>
        <w:rPr/>
        <w:t>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350"/>
        <w:gridCol w:w="109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ить публичный сервитут в отношении земельных участков</w:t>
              <w:br/>
              <w:t>с кадастровыми номерами 66:58:2902001:2123, 66:58:2902001:642, 66:58:2902001:2125, 66658:2902001:2126, 66:58:2902001:638, 66:58:2902001:637, 66:58:2902001:650, 66:58:2902001:2114, 66:58:2902001:335, 66:58:2902001:213, 66:58:2902001:911, 66:58:2902001:895, 66:58:2902001:1425, с целью размещения объекта электросетевого хозяйства «Отпайка от ВЛ 10 Кв Пионерлагерь на КТП-4238 «ХАН». ВЛ 0,4 Кв (электроснабжение жилого дома Пешко А.А., находящегося по адресу: Свердловская область, город Первоуральск, ПСХК «Первоуральский»»  сроком на 49 л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Утвердить границы публичного сервитута (приложение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Установить порядок установления зон с особыми условиями использования  территории и содержания прав на земельные участки в границах таких зон в соответствии с постановлением Правительства Российской Федерации</w:t>
              <w:br/>
              <w:t>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ь открытое акционерное общество «Межрегиональная распределительная сетевая компания Урала» привести земельный участок в состояние, пригодное для использования в соответствии с видом разрешенного использования, в срок, не превышающий трех месяцев после завершения работ, для размещения которых был установлен публичный сервиту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Открытому акционерному обществу «Межрегиональная распределительная сетевая компания Урала» внести сведения о публичном сервитуте в Единый государственный реестр недвижим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опубликовать в газете «Вечерний Первоуральск» и разместить на официальном сайте городского округа  Первоуральск в информационно-телекоммуникационной сети «Интернет» по адресу: www.prvadm.r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Д.М. Крючкова.</w:t>
            </w:r>
          </w:p>
          <w:p>
            <w:pPr>
              <w:pStyle w:val="Normal"/>
              <w:spacing w:lineRule="auto" w:line="276"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350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284" w:top="340" w:footer="284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32:00Z</dcterms:created>
  <dc:creator>gorduma1</dc:creator>
  <dc:description/>
  <cp:keywords/>
  <dc:language>en-US</dc:language>
  <cp:lastModifiedBy>Ващенко Юлия Александровна</cp:lastModifiedBy>
  <cp:lastPrinted>2020-05-19T09:37:00Z</cp:lastPrinted>
  <dcterms:modified xsi:type="dcterms:W3CDTF">2021-08-20T04:39:00Z</dcterms:modified>
  <cp:revision>49</cp:revision>
  <dc:subject/>
  <dc:title> </dc:title>
</cp:coreProperties>
</file>