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1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86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состава комиссии </w:t>
            </w:r>
            <w:r>
              <w:rPr>
                <w:rFonts w:cs="Arial" w:ascii="Liberation Serif" w:hAnsi="Liberation Serif"/>
              </w:rPr>
              <w:t>по выявлению и сносу самовольных построек на территории городского округа Первоуральск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06 октября 2003 года № 131-ФЗ                          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дерации, постановлением Администрации городского округа Первоуральск от 26 мая 2021 года № 1021 «Об утверждении Положения о порядке выявления и сноса (демонтажа) самовольных построек на территории городского округа Первоуральск», Уставом городского округа Первоуральск,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состав комиссии </w:t>
      </w:r>
      <w:r>
        <w:rPr>
          <w:rFonts w:cs="Arial" w:ascii="Liberation Serif" w:hAnsi="Liberation Serif"/>
        </w:rPr>
        <w:t>по выявлению и сносу самовольных построек на территории городского округа Первоуральск</w:t>
      </w:r>
      <w:r>
        <w:rPr>
          <w:rFonts w:cs="Liberation Serif" w:ascii="Liberation Serif" w:hAnsi="Liberation Serif"/>
        </w:rPr>
        <w:t xml:space="preserve">  (далее – Комиссия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газете «Вечерний Первоуральск» и разместить на официальном сайте городского округа Первоуральск в сети «Интернет»                        по адресу: www.prvadm.ru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Администрации городского округа Первоуральск по муниципальному                      управлению Д. 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286"/>
        <w:gridCol w:w="4933"/>
      </w:tblGrid>
      <w:tr>
        <w:trPr>
          <w:trHeight w:val="660" w:hRule="atLeast"/>
        </w:trPr>
        <w:tc>
          <w:tcPr>
            <w:tcW w:w="50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9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И. В. Кабец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34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1-08-30T04:21:00Z</dcterms:modified>
  <cp:revision>26</cp:revision>
  <dc:subject/>
  <dc:title> </dc:title>
</cp:coreProperties>
</file>