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4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Главы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7.08.2021    № 69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остав комиссии </w:t>
      </w:r>
      <w:r>
        <w:rPr>
          <w:rFonts w:cs="Arial" w:ascii="Liberation Serif" w:hAnsi="Liberation Serif"/>
        </w:rPr>
        <w:t>по выявлению и сносу самовольных построе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территории 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рючков Дмитрий Михайлович - Заместитель Главы Администрации городского округа Первоуральск по муниципальному управлению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председателя Комисс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робьев Артем Вадимович – начальник управления архитектуры и градостроительства Администрации городского округа Первоуральс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Секретарь Комисс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кина Ольга Сергеевна – ведущий специалист управления архитектуры и градостроительства Администрации городского округа Первоуральс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Щербаков Сергей Викторович – председатель Комитета по правовой работе и муниципальной службе Администрации городского округа Первоуральск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ксименко Татьяна Анатольевна – председатель Комитета по управлению имуществом Администрации городского округа Первоуральск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емерикина Полина Сергеевна – заместитель начальника управления архитектуры и градостроительства Администрации городского округа Первоуральск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хоношина Марина Айратовна – начальник отдела земельно-имущественных отношений Комитета по управлению имуществом Администрации городского округа Первоуральск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укова Лариса Александровна – И.о. начальника Управления жилищно-коммунального хозяйства и строительства городского округа Первоуральск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льхин Эдуард Иванович – председатель Комитета </w:t>
      </w:r>
      <w:r>
        <w:rPr>
          <w:rFonts w:cs="Liberation Serif" w:ascii="Liberation Serif" w:hAnsi="Liberation Serif"/>
          <w:bCs/>
        </w:rPr>
        <w:t>по градообразующей политике Первоуральской городской Думы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алат Назар Сергеевич – директор Первоуральского муниципального казенного учреждения «Управление капитального строительства»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номарева Анастасия Владимировна – директор Первоуральского муниципального казенного учреждения «Кадастрвоая палата»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Разбойников Дмитрий Валерьевич – начальник филиала «Западное БТИ СОГУП «Областной центр недвижимости» (по согласованию)</w:t>
      </w:r>
      <w:r>
        <w:rPr>
          <w:rFonts w:cs="Liberation Serif" w:ascii="Liberation Serif" w:hAnsi="Liberation Serif"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51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1-08-30T04:21:00Z</dcterms:modified>
  <cp:revision>11</cp:revision>
  <dc:subject/>
  <dc:title/>
</cp:coreProperties>
</file>