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3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22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«Формирование современной городской среды городского округа Первоуральск на 2018-2024 годы», утвержденную постановлением Администрации городского округа Первоуральск </w:t>
              <w:br/>
              <w:t>от 12 октября 2017 года № 2048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65" w:firstLine="709"/>
        <w:jc w:val="both"/>
        <w:rPr>
          <w:i/>
          <w:i/>
          <w:sz w:val="28"/>
          <w:szCs w:val="28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от </w:t>
        <w:br/>
        <w:t xml:space="preserve">12 октября 2021 года № 1953, в целях приведения муниципальной программы в соответствие с решением Первоуральской городской Думы от 23 декабря 2021 года </w:t>
        <w:br/>
        <w:t xml:space="preserve">№ 509 </w:t>
      </w:r>
      <w:r>
        <w:rPr>
          <w:rFonts w:cs="Liberation Serif" w:ascii="Liberation Serif" w:hAnsi="Liberation Serif"/>
          <w:bCs/>
        </w:rPr>
        <w:t xml:space="preserve">«О внесении изменений в решение Первоуральской городской Думы </w:t>
        <w:br/>
        <w:t>от 24 декабря 2020 года № 381 «</w:t>
      </w:r>
      <w:r>
        <w:rPr>
          <w:rFonts w:cs="Liberation Serif" w:ascii="Liberation Serif" w:hAnsi="Liberation Serif"/>
        </w:rPr>
        <w:t>О бюджете городского округа Первоуральск на 2021 год и плановый период 2022 и 2023 годов»,</w:t>
      </w:r>
      <w:r>
        <w:rPr>
          <w:rFonts w:cs="Liberation Serif" w:ascii="Liberation Serif" w:hAnsi="Liberation Serif"/>
          <w:szCs w:val="28"/>
        </w:rPr>
        <w:t xml:space="preserve">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 xml:space="preserve">1. Внести в муниципальную программу «Формирование современной городской среды городского округа Первоуральск на 2018-2024 годы», утвержденную постановлением Администрации городского округа Первоуральск </w:t>
        <w:br/>
        <w:t>от 12 октября 2017 года № 2048 (далее - Программа), следующие изменения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В Паспорте Программы позицию «Объемы финансирования муниципальной программы по годам реализации, тыс. рублей»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8"/>
        </w:rPr>
        <w:t>«Всего: 513 793,49 тыс. рублей, в том числе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18 год – 74 063,22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19 год – 79 747,57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0 год – 48 456,2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1 год – 123 277,24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2 год – 147 131,96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3 год – 23 295,7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4 год – 17 821,6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из них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федеральный бюджет – 57 550,52 тыс. рублей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18 год – 0,0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19 год – 0,00 тыс. рублей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0 год – 0,0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21 год – 57 550,52 тыс. рублей 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2 год – 0,0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3 год – 0,0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24 год – 0,00 тыс. рублей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8"/>
        </w:rPr>
        <w:t>областной бюджет – 112 492,00 тыс. рублей, в том числе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18 год – 25 678,51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19 год – 31 797,51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20 год – 4 637,90 тыс. рублей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21 год – 8 456,58 тыс. рублей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2 год – 35 246,5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3 год – 3 268,0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4 год – 3 407,0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местный бюджет – 343 054,31 тыс. рублей, в том числе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18 год – 48 245,18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19 год – 47 392,93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20 год – 43 818,30 тыс. рублей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21 год – 57 270,14 тыс. рублей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2 год – 111 885,46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3 год – 20 027,7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4 год – 14 414,6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местный бюджет на условиях софинансирования – 9 451,48 тыс. рублей, в том числе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18 год – 3 994,75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19 год – 4 210,60 тыс. рублей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0 год – 0,0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21 год – 1 246,13 тыс. рублей 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2 год – 0,0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3 год – 0,0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24 год – 0,00 тыс. рублей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внебюджетные источники – 696,66 тыс. рублей, в том числе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18 год – 139,53 тыс. рублей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19 год – 557,13 тыс. рублей 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 xml:space="preserve">2020 год – 0,00 тыс. рублей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1 год – 0,0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2 год – 0,0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3 год – 0,00 тыс. рубле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  <w:t>2024 год – 0,00 тыс. рубл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2. Цели и задачи, целевые показатели Программы изложить в новой редакции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2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 Настоящее постановление применяется при исполнении бюджета городского округа Первоуральск на 2021 год и плановый период 2022 и 2023 годов и составлении бюджетной отчетности за 2021 год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 и опубликовать в газете «Вечерний Первоуральск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городского округа Первоуральск</w:t>
                  </w:r>
                </w:p>
                <w:p>
                  <w:pPr>
                    <w:pStyle w:val="Normal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В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Кабец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5:22:00Z</dcterms:created>
  <dc:creator>allotdboss</dc:creator>
  <dc:description/>
  <cp:keywords/>
  <dc:language>en-US</dc:language>
  <cp:lastModifiedBy>Ващенко Юлия Александровна</cp:lastModifiedBy>
  <cp:lastPrinted>2021-10-05T12:42:00Z</cp:lastPrinted>
  <dcterms:modified xsi:type="dcterms:W3CDTF">2022-01-12T08:21:00Z</dcterms:modified>
  <cp:revision>17</cp:revision>
  <dc:subject/>
  <dc:title/>
</cp:coreProperties>
</file>