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2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 xml:space="preserve">заместитель Главы  Администрации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 финансово-экономической политике                                                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.Ю. Ярославцева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2-03-17T06:54:00Z</dcterms:modified>
  <cp:revision>22</cp:revision>
  <dc:subject/>
  <dc:title/>
</cp:coreProperties>
</file>