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ск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7.04.2022    № 951          </w:t>
      </w:r>
    </w:p>
    <w:p>
      <w:pPr>
        <w:pStyle w:val="ConsPlusTitle"/>
        <w:numPr>
          <w:ilvl w:val="0"/>
          <w:numId w:val="0"/>
        </w:numPr>
        <w:ind w:left="4820" w:firstLine="850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окация для размещения сезонных аттракционов и другого развлекательного оборудования, мест пунктов проката велосипедов, роликов, самокатов и другого спортивного инвентар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территории города Первоуральск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  <w:gridCol w:w="2977"/>
        <w:gridCol w:w="2410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ериод функцион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лощадь (кв. м) места нахождения  сезонного аттра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щая площадь (кв. м) для установки сезонных аттракци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Площадь (кв. м) для установки каждого сезонного аттракциона, вид сезонного аттракци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ица Комсомольская в районе дома 15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мая по 30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 кв.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арковка средств индивидуальной мобильности (прокат электросамокатов)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 кв. м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ица Гагарина в районе кинотеатра «Восход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мая по 30 сентябр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0 кв.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 кв.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дувной батут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 кв. 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зовые аттракцион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4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арковка средств индивидуальной мобильности (прокат электросамокатов)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спект Ильича в районе дома 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мая по 30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 кв.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рковка средств индивидуальной мобильности (прокат электросамокатов)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 кв. м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ица Ватути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а 45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мая по 30 сентябр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0 кв.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 кв.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дувной бат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 кв. 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зовые аттракцион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кат детских машинок - 2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рковка средств индивидуальной мобильности (прокат электросамокатов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спект Ильича в районе дома 2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мая по 30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 кв.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рковка средств индивидуальной мобильности (прокат электросамокатов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 кв. м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ица Ленина в районе набережной Нижнего пруд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 мая по 30 сентябр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0 кв.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0 к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дувной батут 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200 кв. 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зовые аттракцион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зовые аттракцион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зонные палатки и лот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20 кв.м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кат детских машинок - 2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кат велосипедов              - 2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кат самокатов                   - 20 кв. 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рковка средств индивидуальной мобильности (прокат электросамокатов)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0 кв. м.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36:00Z</dcterms:created>
  <dc:creator>Pavel</dc:creator>
  <dc:description/>
  <cp:keywords/>
  <dc:language>en-US</dc:language>
  <cp:lastModifiedBy>Ващенко Юлия Александровна</cp:lastModifiedBy>
  <cp:lastPrinted>2020-10-16T11:04:00Z</cp:lastPrinted>
  <dcterms:modified xsi:type="dcterms:W3CDTF">2022-04-28T10:27:00Z</dcterms:modified>
  <cp:revision>6</cp:revision>
  <dc:subject/>
  <dc:title>ПОСТАНОВЛЕНИЕ</dc:title>
</cp:coreProperties>
</file>