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.05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городского округа Первоуральск из аварийного   жилищного   фонда   в   2020 – 2028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right="-2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  постановлением   Администрации  городского    округа   Первоуральск   от  12 октября  2021  года  № 1953,    решением     Первоуральской   городской  Думы  от 31 марта 2022 года № 547 «О внесении изменений в решение Первоуральской   городской  Думы от 23 декабря 2021 года № 510 «О бюджете городского округа Первоуральск на 2022 год и плановый период 2023 и 2024 годов»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8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</w:t>
        <w:tab/>
        <w:t>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2 год и плановый период 2023 и 2024 годов и составлении бюджетной отчетности за 2022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Администрации городского округа Первоуральск по муниципальному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57:00Z</dcterms:created>
  <dc:creator>Звягинцева</dc:creator>
  <dc:description/>
  <cp:keywords/>
  <dc:language>en-US</dc:language>
  <cp:lastModifiedBy>Ващенко Юлия Александровна</cp:lastModifiedBy>
  <cp:lastPrinted>2019-07-15T14:55:00Z</cp:lastPrinted>
  <dcterms:modified xsi:type="dcterms:W3CDTF">2022-05-13T05:27:00Z</dcterms:modified>
  <cp:revision>65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