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2022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Style17"/>
              <w:tabs>
                <w:tab w:val="clear" w:pos="708"/>
                <w:tab w:val="left" w:pos="9639" w:leader="none"/>
              </w:tabs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 определении перечня помещений для проведения встреч с избирателями зарегистрированных на выборах, назначенных на 11 сентября 2022 года, кандидатов на должность Губернатора Свердловской области и их доверенных лиц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о статьей 53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68 Избирательного кодекса Свердловской области,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</w:rPr>
        <w:t>Определить перечень помещений для проведения встреч с избирателями зарегистрированных на выборах, назначенных на 11 сентября 2022 года, кандидатов на должность Губернатора Свердловской области и их доверенных лиц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ведомления организаторов митингов, демонстраций, шествий и пикетирований подаются и рассматриваютс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</w:rPr>
        <w:t>Заявки о предоставлении помещения для проведения встреч зарегистрированных кандидатов на выборах Губернатора Свердловской области, их доверенных лиц, рассматриваются собственником, владельцем этого помещения в течение трех дней со дня подачи указанных зая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андидаты вправе арендовать на основе договора аренды здания и помещения, принадлежащие гражданам и организациям независимо от формы собственности для проведения агитационных публичных мероприя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еспечение безопасности при проведении агитационных публичных мероприятий осуществляется в соответствии с законодательством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публиковать настоящее Постановление в газете «Вечерний Первоуральск» и разместить на </w:t>
      </w:r>
      <w:r>
        <w:rPr>
          <w:rFonts w:cs="Liberation Serif" w:ascii="Liberation Serif" w:hAnsi="Liberation Serif"/>
          <w:color w:val="000000"/>
        </w:rPr>
        <w:t xml:space="preserve">официальном сайте городского округа Первоуральск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u w:val="none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u w:val="none"/>
            <w:lang w:val="en-US"/>
          </w:rPr>
          <w:t>prvadm</w:t>
        </w:r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u w:val="none"/>
            <w:lang w:val="en-US"/>
          </w:rPr>
          <w:t>ru</w:t>
        </w:r>
      </w:hyperlink>
      <w:r>
        <w:rPr>
          <w:rFonts w:cs="Liberation Serif" w:ascii="Liberation Serif" w:hAnsi="Liberation Serif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</w:rPr>
        <w:t xml:space="preserve">Контроль за исполнением настоящего Постановления возложить на заместителя Главы Администрации городского округа Первоуральск по муниципальному управлению Д.М. Крючкова.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26" w:gutter="0" w:header="284" w:top="899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5:32:00Z</dcterms:created>
  <dc:creator>allotdboss</dc:creator>
  <dc:description/>
  <cp:keywords/>
  <dc:language>en-US</dc:language>
  <cp:lastModifiedBy>Ващенко Юлия Александровна</cp:lastModifiedBy>
  <cp:lastPrinted>2019-07-18T17:09:00Z</cp:lastPrinted>
  <dcterms:modified xsi:type="dcterms:W3CDTF">2022-08-02T05:18:00Z</dcterms:modified>
  <cp:revision>5</cp:revision>
  <dc:subject/>
  <dc:title/>
</cp:coreProperties>
</file>