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139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ородского округа Первоуральск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20.09.2022   № 2409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РАФИК</w:t>
      </w:r>
      <w:bookmarkStart w:id="0" w:name="_GoBack"/>
      <w:bookmarkEnd w:id="0"/>
    </w:p>
    <w:p>
      <w:pPr>
        <w:pStyle w:val="Normal"/>
        <w:suppressAutoHyphens w:val="true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выделения технических работников муниципальными учреждениями и предприятиями городского округа Первоуральск для проведения мероприятий, связанных с призывом на военную службу осенью 2022 года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680"/>
        <w:gridCol w:w="3260"/>
      </w:tblGrid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\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роки выделен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хнических работников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производственное муниципальное унитарное предприятие «Водоканал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03.10.2022 по 14.10.2022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муниципальное бюджетное учреждение культуры</w:t>
            </w: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 xml:space="preserve"> «Централизованная библиотечная система»</w:t>
            </w:r>
          </w:p>
          <w:p>
            <w:pPr>
              <w:pStyle w:val="Normal"/>
              <w:rPr>
                <w:rFonts w:ascii="Liberation Serif" w:hAnsi="Liberation Serif" w:cs="Liberation Serif"/>
                <w:spacing w:val="-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7.10.2022 по 11.11.2022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pacing w:val="-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муниципальное унитарное предприятие</w:t>
            </w: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 xml:space="preserve"> «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изводственное жилищно-коммунальное</w:t>
            </w: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 xml:space="preserve"> управление поселка Динас»</w:t>
            </w:r>
          </w:p>
          <w:p>
            <w:pPr>
              <w:pStyle w:val="Normal"/>
              <w:rPr>
                <w:rFonts w:ascii="Liberation Serif" w:hAnsi="Liberation Serif" w:cs="Liberation Serif"/>
                <w:spacing w:val="-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4.11.2022 по 25.11.2022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муниципальное бюджетное учреждение культуры «</w:t>
            </w: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>Централизованная клубная система»</w:t>
            </w:r>
          </w:p>
          <w:p>
            <w:pPr>
              <w:pStyle w:val="Normal"/>
              <w:rPr>
                <w:rFonts w:ascii="Liberation Serif" w:hAnsi="Liberation Serif" w:cs="Liberation Serif"/>
                <w:spacing w:val="-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28.11.2022 по 09.12.2022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pacing w:val="-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муниципальное бюджетное учреждение физической культуры и спорта «Стар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2.12.2022 по 30.12.2022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02:00Z</dcterms:created>
  <dc:creator>dsp01</dc:creator>
  <dc:description/>
  <cp:keywords/>
  <dc:language>en-US</dc:language>
  <cp:lastModifiedBy>Ващенко Юлия Александровна</cp:lastModifiedBy>
  <cp:lastPrinted>2021-03-03T13:19:00Z</cp:lastPrinted>
  <dcterms:modified xsi:type="dcterms:W3CDTF">2022-09-22T06:56:00Z</dcterms:modified>
  <cp:revision>5</cp:revision>
  <dc:subject/>
  <dc:title> </dc:title>
</cp:coreProperties>
</file>