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0.09.2022   № 2409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ис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pacing w:val="-8"/>
          <w:sz w:val="24"/>
          <w:szCs w:val="24"/>
        </w:rPr>
        <w:t xml:space="preserve">врачей – специалистов и среднего медицинского персонала ГАУЗ СО «Городская больница город Первоуральск», ГАУЗ СО «Детская городская больница город Первоуральск», филиала «Первоуральская Психиатрическая больница» ГАУЗ </w:t>
      </w:r>
      <w:r>
        <w:rPr/>
        <w:t>СО «Свердловская областная клиническая психиатрическая больница», филиала № 3 ГБУЗСО «Свердловский областной кожно-венерологический диспансер», привлекаемых для работы по медицинскому освидетельствованию граждан, подлежащих призыву на военную службу</w:t>
      </w:r>
    </w:p>
    <w:tbl>
      <w:tblPr>
        <w:tblW w:w="9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607"/>
        <w:gridCol w:w="2876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/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ра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пециалис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новно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ервны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рур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ладимир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робьев Лев Александр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апев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шмак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атья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вано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ролова Ольга Серге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в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ецка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Фа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Федоро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хлова Любовь Петровна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ориноларинг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хманаева Ирина Андр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шафиев Джахонгир Джамше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тальм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алова Галина Юр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обырь Виктория Викто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мат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шков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таль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аров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Еле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ладими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сихиатр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укан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ячесла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ванови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к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укан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ячесла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ванови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рматовене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зьм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таль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ова Екатерина Никола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5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Детская 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>Средний медицинский персонал филиала «Первоуральская Психиатрическая больница» ГАУЗ СО «Свердловская областная клиническая психиатрическая больница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01:00Z</dcterms:created>
  <dc:creator>dsp01</dc:creator>
  <dc:description/>
  <cp:keywords/>
  <dc:language>en-US</dc:language>
  <cp:lastModifiedBy>Ващенко Юлия Александровна</cp:lastModifiedBy>
  <cp:lastPrinted>2021-03-24T10:59:00Z</cp:lastPrinted>
  <dcterms:modified xsi:type="dcterms:W3CDTF">2022-09-22T06:55:00Z</dcterms:modified>
  <cp:revision>3</cp:revision>
  <dc:subject/>
  <dc:title> </dc:title>
</cp:coreProperties>
</file>