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913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22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76"/>
        <w:jc w:val="both"/>
        <w:outlineLvl w:val="0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постановление Администрации городского округа Первоуральск                 от 22 сентября 2022 года № 2421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 со статьей  37  Федерального  закона  от  29 декабря  2012 года    № 273-ФЗ «Об образовании в Российской Федерации», Законом Свердловской области     от 15 июля 2013 года № 78-ОЗ «Об образовании в Свердловской области» (в редакции        от 26 июля 2022 года № 95-ОЗ), на основании Устава городского округа Первоуральск Администрация городского округа Первоуральск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Внести изменение в постановление Администрации городского округа Первоуральск от 22 сентября 2022 года № 2421 "Об организации питания обучающихся в муниципальных общеобразовательных организациях городского округа Первоуральск в первом полугодии 2022/2023 учебного года" утвердив приложение "Нормативы финансовых затрат в пределах бюджетных ассигнований, предоставленных из бюджета Свердловской области бюджету городского округа Первоуральск на обеспечение питанием учащихся по очной форме обучения в муниципальных общеобразовательных организациях" в новой редакции (прилагается)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Настоящее постановление вступает в законную силу со дня его опубликования и распространяет свое действие на правоотношения, возникшие с 01 сентября 2022 года.</w:t>
            </w:r>
          </w:p>
          <w:p>
            <w:pPr>
              <w:pStyle w:val="Normal"/>
              <w:spacing w:lineRule="auto" w:line="276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3. Опубликовать настоящее постановление в газете «Вечерний Первоуральск» и разместить на сайте городского округа Первоуральск.</w:t>
            </w:r>
          </w:p>
          <w:p>
            <w:pPr>
              <w:pStyle w:val="Normal"/>
              <w:spacing w:lineRule="auto" w:line="276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4. Контроль за исполнением настоящего постановления возложить на начальника Управления образования городского округа Первоуральск И.В. Гильманову. 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uto" w:line="276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340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9:03:00Z</dcterms:created>
  <dc:creator>allotdboss</dc:creator>
  <dc:description/>
  <cp:keywords/>
  <dc:language>en-US</dc:language>
  <cp:lastModifiedBy>Ващенко Юлия Александровна</cp:lastModifiedBy>
  <cp:lastPrinted>2022-08-11T16:44:00Z</cp:lastPrinted>
  <dcterms:modified xsi:type="dcterms:W3CDTF">2022-10-10T05:54:00Z</dcterms:modified>
  <cp:revision>8</cp:revision>
  <dc:subject/>
  <dc:title/>
</cp:coreProperties>
</file>