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38835</wp:posOffset>
                </wp:positionV>
                <wp:extent cx="57327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242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03.11.2022    № 28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69pt;mso-wrap-distance-left:0pt;mso-wrap-distance-right:9pt;mso-wrap-distance-top:0pt;mso-wrap-distance-bottom:0pt;margin-top:6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242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03.11.2022    № 28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Е НАПРАВЛЕН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ой и налоговой политики городского округа Первоуральск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3 год и плановый период 2024 и 2025 год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4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сновные направ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бюджетной и налоговой политики городского округа Первоуральск определяют приоритеты бюджетной и налоговой политики в среднесрочной перспективе и подходы</w:t>
      </w:r>
      <w:r>
        <w:rPr>
          <w:rFonts w:cs="Liberation Serif" w:ascii="Liberation Serif" w:hAnsi="Liberation Serif"/>
        </w:rPr>
        <w:t>, используемые при составлении проекта бюджета городского округа Первоуральск на 2023 год и плановый период 2024 и 2025 годов                                                   (далее – бюджет 2023-2025 годы).</w:t>
      </w:r>
    </w:p>
    <w:p>
      <w:pPr>
        <w:pStyle w:val="Normal"/>
        <w:ind w:right="-14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 городского округа Первоуральск на 2023-2025 годы социально ориентирован. Одним из основных направлений является повышение финансовой дисциплины, как при планировании местного бюджета, так и в процессе их исполнения, путем:</w:t>
      </w:r>
    </w:p>
    <w:p>
      <w:pPr>
        <w:pStyle w:val="Normal"/>
        <w:ind w:right="-144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блюдения принципа достоверности местного бюджета в части реалистичности расчета доходов и расходов местного бюджета;</w:t>
      </w:r>
    </w:p>
    <w:p>
      <w:pPr>
        <w:pStyle w:val="Normal"/>
        <w:ind w:right="-144" w:firstLine="720"/>
        <w:jc w:val="both"/>
        <w:rPr/>
      </w:pPr>
      <w:r>
        <w:rPr>
          <w:rFonts w:cs="Liberation Serif" w:ascii="Liberation Serif" w:hAnsi="Liberation Serif"/>
        </w:rPr>
        <w:t>соблюдения бюджетных правил, установленных законодательством Российской Федерации, в том числе в части предельных значений дефицита местного бюджета                                и показателей долговой устойчивости;</w:t>
      </w:r>
    </w:p>
    <w:p>
      <w:pPr>
        <w:pStyle w:val="Normal"/>
        <w:ind w:right="-14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я эффективности исполнения местного бюджета, недопущения образования просроченной кредиторской задолженности, с учетом текущей экономической ситуации и необходимости реализации первоочередных задач.</w:t>
      </w:r>
    </w:p>
    <w:p>
      <w:pPr>
        <w:pStyle w:val="Normal"/>
        <w:ind w:right="-14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keepLines/>
        <w:jc w:val="center"/>
        <w:rPr/>
      </w:pPr>
      <w:r>
        <w:rPr>
          <w:rFonts w:cs="Liberation Serif" w:ascii="Liberation Serif" w:hAnsi="Liberation Serif"/>
        </w:rPr>
        <w:t>Раздел 1. Основные направления налоговой политики городского округа                                  Первоуральск на 2023 год и плановый период 2024 и 2025 годов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сохранения преемственности в отношении определенных ранее приоритетов основной задачей налоговой политики в 2023–2025 годах является сохранение стабильных налоговых условий, предусмотренных федеральным и региональным законодательством, направленных на восстановление и развитие налогового потенциала Свердловской области, городского округа, повышение эффективности применения стимулирующих налоговых мер при обеспечении роста реальных доходов насе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Формирование проекта бюджета городского округа Первоуральск </w:t>
      </w:r>
      <w:r>
        <w:rPr>
          <w:rFonts w:cs="Liberation Serif" w:ascii="Liberation Serif" w:hAnsi="Liberation Serif"/>
        </w:rPr>
        <w:t>на 2023 год                       и плановый период 2024 и 2025 годов</w:t>
      </w:r>
      <w:r>
        <w:rPr>
          <w:rFonts w:cs="Liberation Serif" w:ascii="Liberation Serif" w:hAnsi="Liberation Serif"/>
          <w:lang w:eastAsia="ru-RU"/>
        </w:rPr>
        <w:t xml:space="preserve"> осуществляется в условиях постепенного восстановления экономики с применением базового сценария прогноза социально-экономического развития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сновными направлениями налоговой политики на 2023-2025 годы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. Применение базового сценария социально-экономического развития городского округа Первоуральск при прогнозировании поступлений в бюджет налога на доходы физических лиц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 Сохранение, укрепление и развитие налогового потенциала, в том числе за счет проводимых в рамках Плана мероприятий по повышению доходного потенциала городского округа Первоуральск, утвержденного постановлением Администрации городского округа Первоуральск от 17 апреля 2019 года № 643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 Формирование максимально достижимого прогноза по дохода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4. </w:t>
      </w:r>
      <w:r>
        <w:rPr>
          <w:rFonts w:cs="Liberation Serif" w:ascii="Liberation Serif" w:hAnsi="Liberation Serif"/>
          <w:bCs/>
        </w:rPr>
        <w:t>Проведение ежегодной оценки эффективности налоговых расходов                                  с последующим формированием предложений по сокращению или отмене неэффективных налоговых льгот, установленных на муниципальном уровн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о результатам проведенной оценки за 2021 год, с учетом требований федеральных правовых актов, признаны эффективными технические налоговые расходы в отношении органов местного самоуправления и муниципальных учреждений, направленные                         на </w:t>
      </w:r>
      <w:r>
        <w:rPr>
          <w:rFonts w:cs="Liberation Serif" w:ascii="Liberation Serif" w:hAnsi="Liberation Serif"/>
          <w:bCs/>
        </w:rPr>
        <w:t xml:space="preserve"> устранение встречных финансовых потоков средств местного бюджета, и </w:t>
      </w:r>
      <w:r>
        <w:rPr>
          <w:rFonts w:cs="TimesNewRomanPSMT;Times New Roman" w:ascii="Liberation Serif" w:hAnsi="Liberation Serif"/>
          <w:lang w:eastAsia="ru-RU"/>
        </w:rPr>
        <w:t>социальные налоговые расходы в отношении физических лиц, поскольку отвечают общественным интересам и направлены на решение социальных задач экономической политики городского округа по повышению уровня и качества жизни граждан, нуждающихся                      в дополнительной социальной поддержк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5. Максимально эффективное использование и управление имущественными                        и земельными ресурсами в условиях объективного снижения неналоговых поступлений                   в бюджет городского округа Первоуральск путе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реализации непрофильного имущества, не востребованного для выполнения полномочий городск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вовлечения земельных участков в платное пользова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сокращения задолженности по администрируемым неналоговым платеж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Совершенствование управления муниципальным имуществом городского округа путем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 осуществления контроля за использованием муниципального имущества городского округа, сданного в аренду, а также переданного в оперативное управление, безвозмездное пользование или хозяйственное ведение муниципальным учреждениям                      и муниципальным предприятиям городского округа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должения работы по текущей инвентаризации и структурированию имущественного комплекса городского округа в группы по целям использования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- проведения анализа показателей эффективности использования и управления муниципальным имуществом городского округа за отчетный период для принятия эффективных решений по управлению и использованию муниципального имущества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инвентаризации сетей электроснабжения, преданных по договорам аренды, в том числе на предмет окончания сроков действия договоров, рассмотрение вариантов их продажи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включения в прогнозный план приватизации 2023 года объектов, не реализованных в 2022 году и тех объектов, по которым не состоятся торги на право заключения договоров аренды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стоянного мониторинга сроков действия договоров аренды объектов муниципального нежилого фонда, земельных участков с целью своевременного проведения аукционов, в том числе по новой рыночной стоим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- постоянного мониторинга сроков действия договоров аренды объектов муниципального нежилого фонда с целью своевременной индексации арендной платы один раз в год в рамках действующего законодательства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ведения муниципального земельного контроля в целях выявления самозахвата территории общего пользования собственниками смежных земельных участков.                          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действующим законодательством, в данном случае один                    из возможных путей урегулирования спора – перераспределение земельных участков.          </w:t>
      </w:r>
      <w:r>
        <w:rPr>
          <w:rFonts w:cs="LiberationSerif" w:ascii="Liberation Serif" w:hAnsi="Liberation Serif"/>
        </w:rPr>
        <w:t>При этом, доход от перераспределения поступает в бюджет городского округа Первоуральск. За истекший период 2022 года заключено 93 соглашения                                       о перераспределении земельных участков в бюджет городского округа Первоуральск поступило 4 300,97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существления процедуры выявления правообладателей ранее учтенных объектов недвижимости в рамках реализации Федерального закона от 30 декабря 2020 года                          № 518-ФЗ. В соответствии с указанным законом органы местного самоуправления наделены полномочиями по проведению мероприятий по выявлению правообладателей ранее учтенных объектов недвижимости, которые не оформили надлежащим образом свои права на данные объекты, и последующая регистрация прав данных лиц на эти объекты. Работа начата в 2022 году, в 2023 году ожидается увеличение налогооблагаемой базы                                       по земельному налогу и налогу на недвижимост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ыявления земельных участков и объектов недвижимости, в отношении которых отсутствуют правообладатели, в рамках муниципального земельного контроля                             и в соответствии с Федеральным законом № 518-ФЗ. В данном случае возможно признание права муниципальной собственности, в том числе посредством признания бесхозяйным, для последующего вовлечения в оборот путем проведения аукционов на право заключения договоров аренды или продажи соответствующего имуществ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увеличения налогооблагаемой базы по земельному налогу при реализации Федерального закона 79-ФЗ «Гаражная амнистия», который предполагает упрощенный порядок оформления права собственности на землю под гаражом для собственника объекта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инвентаризации земельных участков, в отношении которых поступали заявления               о предоставлении в соответствии со ст. 39.18 ЗК РФ. Проведение аукционов в отношении тех участков, на которые при публикации поступали обращения третьих лиц о готовности принять участие в аукцион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вижения, в том числе через средства массовой информации, информационного ресурса «Личный кабинет арендатора», в котором каждый арендатор земельного участка или объекта муниципального нежилого фонда имеет возможность получить информацию           о начислениях, задолженности по арендной плате и оплатить ее посредством электронного сервис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и формировании проекта бюджета городского округа Первоуральск                         на 2023-2025 годы учтено действующее федеральное и региональное налоговое, бюджетное законодательство, в том числе изменения в региональное законодательство, вступающие                 в действие с 2023 года, а именно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Serif"/>
        </w:rPr>
      </w:pPr>
      <w:r>
        <w:rPr>
          <w:rFonts w:cs="LiberationSerif" w:ascii="Liberation Serif" w:hAnsi="Liberation Serif"/>
        </w:rPr>
        <w:t>- увеличение в 2023-2025 годах ставок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Serif" w:ascii="Liberation Serif" w:hAnsi="Liberation Serif"/>
        </w:rPr>
        <w:t>- изменение нормативов зачисления доходов от уплаты акцизов на автомобильный                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в зависимости от протяженности автомобильных дорог местного значения;</w:t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- налог на доходы физических лиц </w:t>
      </w:r>
      <w:r>
        <w:rPr>
          <w:rFonts w:eastAsia="Times New Roman" w:cs="Liberation Serif" w:ascii="Liberation Serif" w:hAnsi="Liberation Serif"/>
          <w:lang w:eastAsia="ru-RU"/>
        </w:rPr>
        <w:t>прогнозируется в соответствии с базовым сценарием прогноза социально-экономического развития городского округа Первоуральск, согласно которому темп роста фонда заработной платы по полному кругу организаций                      по отношению к соответствующему предыдущему году составит:</w:t>
      </w:r>
    </w:p>
    <w:p>
      <w:pPr>
        <w:pStyle w:val="Normal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на 2023 год – 103,7%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lang w:eastAsia="ru-RU"/>
        </w:rPr>
        <w:t>на 2024 год – 103,7%;</w:t>
      </w:r>
    </w:p>
    <w:p>
      <w:pPr>
        <w:pStyle w:val="Normal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на 2025 год – 103,7%.</w:t>
      </w:r>
    </w:p>
    <w:p>
      <w:pPr>
        <w:pStyle w:val="Normal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ализация вышеперечисленных направлений налоговой политики в городском округе на 2023–2025 годы позволит обеспечить сбалансированность бюджета городского округа в целях полного финансирования расходных обязательств, направленных                              на устойчивое социально-экономическое развитие городского округа и Свердловской области.</w:t>
      </w:r>
    </w:p>
    <w:p>
      <w:pPr>
        <w:pStyle w:val="Normal"/>
        <w:keepNext w:val="true"/>
        <w:keepLines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2. Основные направления бюджетной политики городского округа </w:t>
      </w:r>
    </w:p>
    <w:p>
      <w:pPr>
        <w:pStyle w:val="Normal"/>
        <w:keepNext w:val="true"/>
        <w:keepLines/>
        <w:jc w:val="center"/>
        <w:rPr/>
      </w:pPr>
      <w:r>
        <w:rPr>
          <w:rFonts w:cs="Liberation Serif" w:ascii="Liberation Serif" w:hAnsi="Liberation Serif"/>
        </w:rPr>
        <w:t>Первоуральск на 2023 год и плановый период 2024 и 2025 год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Style w:val="FontStyle205"/>
          <w:rFonts w:cs="Liberation Serif" w:ascii="Liberation Serif" w:hAnsi="Liberation Serif"/>
          <w:sz w:val="24"/>
          <w:szCs w:val="24"/>
        </w:rPr>
        <w:t xml:space="preserve">Бюджетная политика городского округа Первоуральск будет ориентирована на достижение национальных целей развития </w:t>
      </w:r>
      <w:r>
        <w:rPr>
          <w:rFonts w:eastAsia="Calibri" w:cs="Liberation Serif" w:ascii="Liberation Serif" w:hAnsi="Liberation Serif"/>
        </w:rPr>
        <w:t xml:space="preserve">Российской Федерации до 2030 года, определенных в </w:t>
      </w:r>
      <w:r>
        <w:rPr>
          <w:rFonts w:cs="Liberation Serif" w:ascii="Liberation Serif" w:hAnsi="Liberation Serif"/>
        </w:rPr>
        <w:t xml:space="preserve">Указе Президента Российской Федерации от 21 июля 2020 года № 474         «О национальных целях развития Российской Федерации на период до 2030 года» (далее </w:t>
      </w:r>
      <w:r>
        <w:rPr>
          <w:rFonts w:cs="Liberation Serif" w:ascii="Liberation Serif" w:hAnsi="Liberation Serif"/>
          <w:lang w:eastAsia="ru-RU"/>
        </w:rPr>
        <w:t xml:space="preserve">– Указ </w:t>
      </w:r>
      <w:r>
        <w:rPr>
          <w:rFonts w:cs="Liberation Serif" w:ascii="Liberation Serif" w:hAnsi="Liberation Serif"/>
        </w:rPr>
        <w:t xml:space="preserve">Президента Российской Федерации от 21 июля 2020 года № 474) </w:t>
      </w:r>
      <w:r>
        <w:rPr>
          <w:rFonts w:cs="Liberation Serif" w:ascii="Liberation Serif" w:hAnsi="Liberation Serif"/>
          <w:lang w:eastAsia="ru-RU"/>
        </w:rPr>
        <w:t xml:space="preserve">и на ключевые направления развития экономики и социальной сферы городского округа, обозначенные </w:t>
      </w:r>
      <w:r>
        <w:rPr>
          <w:rFonts w:cs="Liberation Serif" w:ascii="Liberation Serif" w:hAnsi="Liberation Serif"/>
        </w:rPr>
        <w:t>программой Комплексного развития городского округа Первоуральск на 2014 - 2023 годы, утвержденной Распоряжением Правительства Свердловской области                                                от 30 декабря 2014 года № 1786-РП, Стратегией развития городского округа Первоуральск до 2035 года, утвержденной Решением Первоуральской городской Думы                                         от 28 февраля 2019 года № 170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Style w:val="FontStyle205"/>
          <w:rFonts w:cs="Liberation Serif" w:ascii="Liberation Serif" w:hAnsi="Liberation Serif"/>
          <w:sz w:val="24"/>
          <w:szCs w:val="24"/>
        </w:rPr>
        <w:t>Основным приоритетом бюджетной политики городского округа является достижение пяти национальных целей развития Российской Федерации, определенных                в Указе Президента Российской Федерации от 21 июля 2020 года № 474 и стратегических задач социально-экономического развития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Style w:val="FontStyle205"/>
          <w:rFonts w:cs="Liberation Serif" w:ascii="Liberation Serif" w:hAnsi="Liberation Serif"/>
          <w:sz w:val="24"/>
          <w:szCs w:val="24"/>
        </w:rPr>
        <w:t>Исходя из национальных целей развития Российской Федерации и с учетом целей        и приоритетов социально-экономической политики городского округа основными направлениями бюджетной политики городского округа в среднесрочной перспективе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обеспечение сохранения населения, здоровья и благополучия люд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 содействие в развитии человеческого капитал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обеспечение создания комфортной и безопасной среды проживания граждан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) сохранение рабочих мест и уровня доходов населения, поддержка наиболее уязвимых категорий граждан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цифровая трансформация ключевых отраслей экономики, социальной сферы          и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Бюджетная политика городского округа Первоуральск на 2023–2025 годы должна в полной мере учитывать прогнозируемые риски, связанные с внешним давлением                      со стороны недружественных государств, обеспечивать возможность оперативного реагирования на изменения экономической ситуации и предусматривать адекватные меры по минимизации их неблагоприятного влияния на качество жизни населения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азвитие указанных основных направлений бюджетной политики городского округа на 2023–2025 годы направлено на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16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проведение ответственной и сбалансированной бюджетной политики посредством соблюдения баланса между мерами поддержки и сохранением финансовой стабильности, распределения бюджетных ресурсов с учетом их стратегической приоритизации, поставленных задач, выявления и использования дополнительных резервов для достижения определенных целей;</w:t>
      </w:r>
    </w:p>
    <w:p>
      <w:pPr>
        <w:pStyle w:val="Normal"/>
        <w:ind w:firstLine="709"/>
        <w:jc w:val="both"/>
        <w:rPr/>
      </w:pPr>
      <w:r>
        <w:rPr>
          <w:rStyle w:val="FontStyle205"/>
          <w:rFonts w:cs="Liberation Serif" w:ascii="Liberation Serif" w:hAnsi="Liberation Serif"/>
          <w:sz w:val="24"/>
          <w:szCs w:val="24"/>
        </w:rPr>
        <w:t>2) </w:t>
      </w:r>
      <w:r>
        <w:rPr>
          <w:rFonts w:cs="Liberation Serif" w:ascii="Liberation Serif" w:hAnsi="Liberation Serif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 эффективности исполнения, осуществления взвешенного подхода к принятию новых расходных обязательств                      и сокращения неэффективных бюджетных расход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Style w:val="FontStyle205"/>
          <w:rFonts w:cs="Liberation Serif" w:ascii="Liberation Serif" w:hAnsi="Liberation Serif"/>
          <w:sz w:val="24"/>
          <w:szCs w:val="24"/>
        </w:rPr>
        <w:t>3) </w:t>
      </w:r>
      <w:r>
        <w:rPr>
          <w:rFonts w:cs="Liberation Serif" w:ascii="Liberation Serif" w:hAnsi="Liberation Serif"/>
        </w:rPr>
        <w:t>повышение качества планирования и эффективности реализации муниципальных программ, внедрение проектных принципов разработки, посредством повышения управленческой гибкости и синхронизации изменений бюджетных расходов;</w:t>
      </w:r>
    </w:p>
    <w:p>
      <w:pPr>
        <w:pStyle w:val="Normal"/>
        <w:tabs>
          <w:tab w:val="clear" w:pos="708"/>
          <w:tab w:val="left" w:pos="195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беспечение стабильности бюджета городского округа, проведение взвешенной долговой политики;</w:t>
      </w:r>
    </w:p>
    <w:p>
      <w:pPr>
        <w:pStyle w:val="Normal"/>
        <w:tabs>
          <w:tab w:val="clear" w:pos="708"/>
          <w:tab w:val="left" w:pos="728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ru-RU"/>
        </w:rPr>
        <w:t>5) </w:t>
      </w:r>
      <w:r>
        <w:rPr>
          <w:rFonts w:cs="Liberation Serif" w:ascii="Liberation Serif" w:hAnsi="Liberation Serif"/>
        </w:rPr>
        <w:t>обеспечение открытости бюджетного процесса и вовлечение в него граждан, проживающих на территории городского округа, в том числе путем развития инициативного бюджетирования на территории городского округа</w:t>
      </w:r>
      <w:r>
        <w:rPr>
          <w:rFonts w:cs="Liberation Serif" w:ascii="Liberation Serif" w:hAnsi="Liberation Serif"/>
          <w:lang w:eastAsia="ru-RU"/>
        </w:rPr>
        <w:t>.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1. Основные направления бюджетной политики </w:t>
      </w:r>
    </w:p>
    <w:p>
      <w:pPr>
        <w:pStyle w:val="Normal"/>
        <w:keepNext w:val="true"/>
        <w:keepLines/>
        <w:jc w:val="center"/>
        <w:rPr/>
      </w:pPr>
      <w:r>
        <w:rPr>
          <w:rFonts w:cs="Liberation Serif" w:ascii="Liberation Serif" w:hAnsi="Liberation Serif"/>
        </w:rPr>
        <w:t>городского округа  Первоуральск в социальной сфере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, как и прежде, сохранит социальную направленность и будет ориентирована на последовательное повышение качества жизни населения городского округа Первоуральск и создания условий для решения неотложных социально-экономических проблем городского округа Первоураль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В 2023</w:t>
      </w:r>
      <w:r>
        <w:rPr>
          <w:rFonts w:eastAsia="Calibri" w:cs="Liberation Serif" w:ascii="Liberation Serif" w:hAnsi="Liberation Serif"/>
        </w:rPr>
        <w:t>–</w:t>
      </w:r>
      <w:r>
        <w:rPr>
          <w:rFonts w:cs="Liberation Serif" w:ascii="Liberation Serif" w:hAnsi="Liberation Serif"/>
          <w:lang w:eastAsia="ru-RU"/>
        </w:rPr>
        <w:t xml:space="preserve">2025 годах необходимо обеспечить оплату труда отдельных категорий работников бюджетной сферы, определенных указами Президента Российской Федерации, с учетом установленных показателей соотношения заработной платы соответствующих категорий работников и </w:t>
      </w:r>
      <w:r>
        <w:rPr>
          <w:rFonts w:cs="Liberation Serif" w:ascii="Liberation Serif" w:hAnsi="Liberation Serif"/>
          <w:color w:val="333333"/>
          <w:lang w:eastAsia="ru-RU"/>
        </w:rPr>
        <w:t>уровнем среднемесячного дохода от трудовой деятельности                     в Свердловской области</w:t>
      </w:r>
      <w:r>
        <w:rPr>
          <w:rFonts w:cs="Liberation Serif" w:ascii="Liberation Serif" w:hAnsi="Liberation Serif"/>
          <w:lang w:eastAsia="ru-RU"/>
        </w:rPr>
        <w:t>, а также проведение ежегодной (с 1 октября) индексации заработной платы иных категорий работников организаций бюджетного сектора экономик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сохранения стабильного функционирования социальной сферы недопустимо образование просроченной кредиторской задолженности по принятым обязательствам.</w:t>
      </w:r>
    </w:p>
    <w:p>
      <w:pPr>
        <w:pStyle w:val="Normal"/>
        <w:ind w:hanging="2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erif" w:ascii="Liberation Serif" w:hAnsi="Liberation Serif"/>
        </w:rPr>
        <w:t>Образование</w:t>
      </w:r>
    </w:p>
    <w:p>
      <w:pPr>
        <w:pStyle w:val="Normal"/>
        <w:ind w:firstLine="709"/>
        <w:jc w:val="both"/>
        <w:rPr>
          <w:rFonts w:ascii="Liberation Serif" w:hAnsi="Liberation Serif" w:eastAsia="MS Mincho;MS Gothic" w:cs="Liberation Serif"/>
        </w:rPr>
      </w:pPr>
      <w:r>
        <w:rPr>
          <w:rFonts w:eastAsia="MS Mincho;MS Gothic" w:cs="Liberation Serif" w:ascii="Liberation Serif" w:hAnsi="Liberation Serif"/>
        </w:rPr>
        <w:t>Бюджетная политика в сфере образования направлена на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Liberation Serif" w:ascii="Liberation Serif" w:hAnsi="Liberation Serif"/>
        </w:rPr>
        <w:t>1) оказание комплексной психолого-педагогической и информационно-просветительской поддержки родителей, создание условий для раннего развития детей                в возрасте до 3 лет, реализацию программ психолого-педагогической, методической                    и консультативной помощи родителям детей, получающих дошкольное образование                 в семь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реализация мероприятий по повышению гражданской ответственности, уровня консолидации общества, обеспечения преемственности поколений, воспитания гражданина, имеющего активную жизненную позицию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модернизацию системы общего образования с целью создания современных условий для учебного процесса, включая осуществление ремонта муниципальных общеобразовательных организаций и обновление оборудования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4) </w:t>
      </w:r>
      <w:r>
        <w:rPr>
          <w:rFonts w:cs="Liberation Serif" w:ascii="Liberation Serif" w:hAnsi="Liberation Serif"/>
          <w:lang w:eastAsia="ru-RU"/>
        </w:rPr>
        <w:t>создание дополнительных мест любой направленности в дошкольных образовательных организациях всех форм собственности с целью обеспечения достижения стопроцентной доступности дошкольного образова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повышение качества образования через реализацию комплекса мероприятий, направленных на 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 образовательный процесс, развитие школьных инициатив и сетевых проектов;</w:t>
      </w:r>
    </w:p>
    <w:p>
      <w:pPr>
        <w:pStyle w:val="Normal"/>
        <w:ind w:firstLine="68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обеспечение доступности всех уровней образования для обучающихся с инвалидностью и ограниченными возможностями здоровья, в том числе с использованием дистанционных технологи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поддержку и развитие способностей и талантов у детей и молодежи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  <w:lang w:eastAsia="ru-RU"/>
        </w:rPr>
        <w:t>8) создание безопасной и комфортной среды для обучения, продолжение работы                  по обеспечению обучения всех учащихся в одну смену к 2025 году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9) модернизация профессионального образования, в том числе посредством внедрения адаптивных, практико-ориентированных и гибких образовательных программ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10) 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ind w:firstLine="68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11) повышение мотивации обучающихся к изучению предметов естественно-научного цикла и последующему выбору рабочих профессий технического профиля                   и инженерных специальностей, путем создания </w:t>
      </w:r>
      <w:r>
        <w:rPr>
          <w:rFonts w:cs="Liberation Serif" w:ascii="Liberation Serif" w:hAnsi="Liberation Serif"/>
        </w:rPr>
        <w:t>центров образования естественно-научной и технологической направленностей «Точка роста», оснащенных средствами обучения                 и воспитания для изучения предметов, курсов, дисциплин естественно-научной                              и технологической направленностей</w:t>
      </w:r>
      <w:r>
        <w:rPr>
          <w:rFonts w:cs="Liberation Serif" w:ascii="Liberation Serif" w:hAnsi="Liberation Serif"/>
          <w:lang w:eastAsia="ru-RU"/>
        </w:rPr>
        <w:t>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12) развитие спортивной инфраструктуры образовательных организаций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13) создание дополнительных мест в общеобразовательных организациях в связи                        с ростом числа обучающихся.</w:t>
      </w:r>
    </w:p>
    <w:p>
      <w:pPr>
        <w:pStyle w:val="Normal"/>
        <w:ind w:firstLine="68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b/>
        </w:rPr>
        <w:t>2</w:t>
      </w:r>
      <w:r>
        <w:rPr>
          <w:rFonts w:cs="Liberation Serif" w:ascii="Liberation Serif" w:hAnsi="Liberation Serif"/>
        </w:rPr>
        <w:t>. Социальная полит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Liberation Serif" w:hAnsi="Liberation Serif" w:cs="Liberation Serif"/>
          <w:b/>
          <w:b/>
        </w:rPr>
      </w:pPr>
      <w:r>
        <w:rPr>
          <w:rFonts w:eastAsia="MS Mincho;MS Gothic" w:cs="Liberation Serif" w:ascii="Liberation Serif" w:hAnsi="Liberation Serif"/>
        </w:rPr>
        <w:t>Бюджетная политика в сфере социальной защиты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дальнейшее повышение эффективности и качества предоставляемых гражданам социальных услуг, в том числе путем расширения доступа негосударственных организаций к их оказанию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поддержку путем предоставления из бюджета городского округа Первоуральск субсидий некоммерческим организациям, не являющимся муниципальными учреждениями, на финансовое обеспечение затрат, связанных с предоставлением социальных услуг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продолжение работы по поэтапному переходу к критериям адресности                                и нуждаемости при предоставлении мер социальной поддержки гражданам, проживающим на территории городского округа Первоуральск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проведение мероприятий по укреплению семейных ценностей и традиций, в том числе в рамках реализации мероприятий учреждений культуры и физкультуры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продолжение работы по повышению эффективности социальной реабилитации                     и обеспечению доступной для инвалидов среды жизнедеятельност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) совершенствование системы социальной поддержки сем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реализацию программ по укреплению семейных ценностей и улучшению жилищных условий молодых семей путем предоставления субсидий на предоставление социальных выплат молодым семьям на улучшение жилищных условий.</w:t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/>
      </w:pPr>
      <w:r>
        <w:rPr>
          <w:rFonts w:cs="Liberation Serif" w:ascii="Liberation Serif" w:hAnsi="Liberation Serif"/>
        </w:rPr>
        <w:t>3. Физическая культура и спорт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Бюджетная политика в области физической культуры и спорта сосредоточена                       на развитии массового спорта, увеличении количества занимающихся спортом жителей создание для всех категорий и групп населения условий для занятий физической культурой и спортом, массовым спортом, в том числе повышение уровня обеспеченности населения объектами спорта, обеспечении доступа к объектам спорт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создание условий для занятий физической культурой и спортом, а также массовым спортом для всех категорий и групп 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обеспечение функционирования центров тестирования Всероссийского физкультурно-спортивного комплекса «Готов к труду и обороне» в городском округе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3) оснащение спортивным инвентарем и спортивно-технологическим оборудованием муниципальных учреждений образования, физической культуры и спорта, в том числе                 в целях приведения организаций спортивной подготовки в нормативное состоя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4) муниципальную поддержку спортивных организаций, обеспечивающих доступ гражданам и их участие в массовых спортивных мероприятиях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5) обеспечение доступности оказания услуг учреждениями физической культуры               и спорта для инвалидов и иных маломобильных групп населения городского округ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формирование у населения ответственного отношения к собственному здоровью    и мотивации к здоровому образу жизн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увеличение доли граждан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4. Культур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сфере культуры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повышение качества предоставляемых услуг учреждениями культуры за счет проведения ремонта зданий и приобретения оборудо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создание модельной муниципальной библиотеки путем модернизации деятельности и внедрения эффективной модели управления, направленных на повышение качества предоставляемого ими библиотечно-информационного обслуживания в рамках регионального проекта «Обеспечение качественно нового уровня развития инфраструктуры культуры («Культурная среда»)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обеспечение доступности оказания услуг учреждениями культуры за счет внедрения цифровых технолог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обеспечение доступности предоставления услуг в сельской местност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обеспечение организаций отрасли культуры высокопрофессиональными кадрами путём направления на повышение квалифик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движение талантливых детей и молодёж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7) информатизацию муниципальных библиотек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укрепление материально-технической базы и развитие творческой деятельности театрально-концертных организац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5. Молодежная политик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сфере молодежной политики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создание условий для эффективной самореализации молодежи, направленной             на раскрытие ее потенциала через развитие сети и укрепление материально технической базы муниципальных учреждений в сфере образования и патриотического воспитания молодеж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развитие добровольчества и поддержку гражданских инициатив путем реализации мероприятий для вовлечения молодежи в социально-экономическую, общественно-политическую и культурную жизнь («отряды Мэра»), организация и проведение различных конкурс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воспитание гражданско-патриотического самосознания молодых граждан путем проведения военно-спортивных игр, организации оборонно-спортивного лагер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профориентация молодеж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совершенствование социального партнерства образовательных организаций, организаций культуры и искусства, учреждений по работе с молодежью, некоммерческих организаций по популяризации идей патриотизма, информационное обеспечение патриотического воспитания граждан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обеспечение детей в возрасте от 5 до 18 лет доступными и качественными условиями для воспитания гармонично развитой и социально ответственной личности путем увеличения охвата дополнительным образованием, в том числе с использованием дистанционных технологий.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Муниципальное управление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Бюджетная политика в городском округе в сфере муниципального управления направлена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повышение эффективности оказания муниципальных услуг муниципальными учреждениями, в том числе в рамках мероприятий по повышению качества финансового менедж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2) недопущение увеличения численности работников органов местного самоуправления городского округа, за исключением случаев принятия решений                         о наделении органов местного самоуправления дополнительными полномочиями, требующими увеличения штатной численности;</w:t>
      </w:r>
    </w:p>
    <w:p>
      <w:pPr>
        <w:pStyle w:val="Normal"/>
        <w:autoSpaceDE w:val="false"/>
        <w:ind w:firstLine="709"/>
        <w:jc w:val="both"/>
        <w:rPr>
          <w:rStyle w:val="FontStyle205"/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Style w:val="FontStyle205"/>
          <w:rFonts w:eastAsia="Calibri" w:cs="Liberation Serif" w:ascii="Liberation Serif" w:hAnsi="Liberation Serif"/>
          <w:sz w:val="24"/>
          <w:szCs w:val="24"/>
          <w:lang w:eastAsia="en-US"/>
        </w:rPr>
        <w:t>3) ориентированность контрольной деятельности в финансово-бюджетной сфере                                          на соблюдение принципов законности, целевого характера и эффективности бюджетных расходов при реализации национальных и региональных проектов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 предотвращение нарушений заказчиками городского округа законодательства               о контрактной системе в сфере закупок для государственных и муниципальных нужд путем расширения применения информационных ресурсов и цифровых технологий                          при проведении контрольных мероприятий;</w:t>
      </w:r>
    </w:p>
    <w:p>
      <w:pPr>
        <w:pStyle w:val="Standard"/>
        <w:tabs>
          <w:tab w:val="clear" w:pos="708"/>
          <w:tab w:val="left" w:pos="6078" w:leader="none"/>
        </w:tabs>
        <w:ind w:right="79"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5) осуществление контроля за расходованием бюджетных средств, выделенных               на реализацию национальных и региональных проектов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внедрение цифровых технологий и платформенных решений в сферах муниципального управления и оказания муниципальных услуг, ориентированных                      на максимальное удобство для граждан и субъектов малого и среднего предпринимательства, в том числе через государственное бюджетное учреждение Свердловской области «Многофункциональный центр предоставления государственных        и муниципальных услуг» и Единый портал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) обеспечение представления документов и информации, находящихся в распоряжении органов местного самоуправления городского округа                                           и их подведомственных учреждений, участвующих в предоставлении государственных или муниципальных услуг, с использованием единой системы межведомственного электронного взаимодействия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8) информатизацию контрольно-надзорной деятельности, органов власти Свердловской области, уполномоченных на проведение контрольных (надзорных) мероприятий, в соответствии с положениями Федерального закона                                            от 31 июля 2020 года № 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2. Основные направления бюджетной политики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 в области национальной экономики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Приоритетными направлениями расходов в области национальной экономики остаются обеспечение условий для устойчивого экономического роста и повышения инвестиционной активности, </w:t>
      </w:r>
      <w:r>
        <w:rPr>
          <w:rFonts w:cs="Liberation Serif" w:ascii="Liberation Serif" w:hAnsi="Liberation Serif"/>
          <w:sz w:val="24"/>
          <w:szCs w:val="24"/>
        </w:rPr>
        <w:t xml:space="preserve">повышение комфортности и индекса качества проживания граждан, </w:t>
      </w:r>
      <w:r>
        <w:rPr>
          <w:rFonts w:cs="Times New Roman" w:ascii="Liberation Serif" w:hAnsi="Liberation Serif"/>
          <w:sz w:val="24"/>
          <w:szCs w:val="24"/>
        </w:rPr>
        <w:t>формирования современной транспортной и инженерной инфраструктуры, создание благоприятного климата для обеспечения роста производительности труда                       на предприятиях городского округа, повышения качества предпринимательского климат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Инвестиционная деятельность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части стимулирования инвестиционной деятельности направлена н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формирование благоприятного инвестиционного климата для осуществления предпринимательской деятельности, в том числе оптимизацию системы сопровождения инвестиционных проектов по принципу «одного окна»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2) реализация мероприятий программы Комплексного развития городского округа Первоуральск, Стратегии развития городского округа Первоуральск до 2035 года, </w:t>
      </w:r>
      <w:r>
        <w:rPr>
          <w:rFonts w:cs="Liberation Serif" w:ascii="Liberation Serif" w:hAnsi="Liberation Serif"/>
          <w:lang w:eastAsia="ru-RU"/>
        </w:rPr>
        <w:t xml:space="preserve">Развитие сельских территорий городского округа Первоуральск на 2022 - 2026 годы, </w:t>
      </w:r>
      <w:r>
        <w:rPr>
          <w:rFonts w:cs="Liberation Serif" w:ascii="Liberation Serif" w:hAnsi="Liberation Serif"/>
        </w:rPr>
        <w:t>в том числе формирование современной городской сред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) реализация механизмов привлечения частных инвестиций в развитие инфраструктуры (коммунальной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4) формирование положительного имиджа городского округа Первоуральск                       как территории с благоприятными условиями для ведения бизнес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pacing w:val="1"/>
        </w:rPr>
      </w:pPr>
      <w:r>
        <w:rPr>
          <w:rFonts w:cs="Liberation Serif" w:ascii="Liberation Serif" w:hAnsi="Liberation Serif"/>
          <w:spacing w:val="1"/>
        </w:rPr>
      </w:r>
    </w:p>
    <w:p>
      <w:pPr>
        <w:pStyle w:val="Normal"/>
        <w:ind w:firstLine="708"/>
        <w:jc w:val="both"/>
        <w:rPr>
          <w:rFonts w:ascii="Liberation Serif" w:hAnsi="Liberation Serif" w:eastAsia="MS Mincho;MS Gothic" w:cs="Liberation Serif"/>
          <w:lang w:eastAsia="ja-JP"/>
        </w:rPr>
      </w:pPr>
      <w:r>
        <w:rPr>
          <w:rFonts w:cs="Liberation Serif" w:ascii="Liberation Serif" w:hAnsi="Liberation Serif"/>
        </w:rPr>
        <w:t xml:space="preserve">2. </w:t>
      </w:r>
      <w:r>
        <w:rPr>
          <w:rFonts w:eastAsia="MS Mincho;MS Gothic" w:cs="Liberation Serif" w:ascii="Liberation Serif" w:hAnsi="Liberation Serif"/>
          <w:lang w:eastAsia="ja-JP"/>
        </w:rPr>
        <w:t>Основные направления бюджетной политики городского округа в сфере жилищно-коммунального хозяйства, обеспечения жильем и развития городской среды, дорожного хозяйств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) Бюджетная политика в области жилищно-коммунального хозяйства направлена н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овышение доступности и качества жилищно-коммунальных услуг, в том числе повышения качества водоснабжения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- обеспечение жилищных прав собственников жилых помещений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  <w:lang w:eastAsia="ru-RU"/>
        </w:rPr>
        <w:t>ликвидацию аварийного и ветхого жилья; осуществление градостроительной деятельности в целях обеспечения строительного комплекса градостроительной документаци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Бюджетная политика в области обеспечения жильем и развития городской среды направлена н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- повышение комфортности современной городской среды, повышение индекса качества городской среды, реализацию </w:t>
      </w:r>
      <w:r>
        <w:rPr>
          <w:rFonts w:cs="Liberation Serif" w:ascii="Liberation Serif" w:hAnsi="Liberation Serif"/>
        </w:rPr>
        <w:t>Комплексной программы благоустройства и развития городских общественных пространств Первоуральс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- создание механизма прямого участия граждан в формировании комфортной городской среды, </w:t>
      </w:r>
      <w:r>
        <w:rPr>
          <w:rFonts w:cs="Liberation Serif" w:ascii="Liberation Serif" w:hAnsi="Liberation Serif"/>
          <w:lang w:eastAsia="ru-RU"/>
        </w:rPr>
        <w:t>увеличение доли граждан, принимающих участие в решении вопросов развития городской среды</w:t>
      </w:r>
      <w:r>
        <w:rPr>
          <w:rFonts w:cs="Liberation Serif" w:ascii="Liberation Serif" w:hAnsi="Liberation Serif"/>
        </w:rPr>
        <w:t xml:space="preserve"> на территории горо</w:t>
      </w:r>
      <w:r>
        <w:rPr>
          <w:rFonts w:cs="Liberation Serif" w:ascii="Liberation Serif" w:hAnsi="Liberation Serif"/>
          <w:lang w:eastAsia="ru-RU"/>
        </w:rPr>
        <w:t>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ru-RU"/>
        </w:rPr>
        <w:t xml:space="preserve">3) </w:t>
      </w:r>
      <w:r>
        <w:rPr>
          <w:rFonts w:cs="Liberation Serif" w:ascii="Liberation Serif" w:hAnsi="Liberation Serif"/>
        </w:rPr>
        <w:t xml:space="preserve">Бюджетная политика в сфере дорожного хозяйства направлена на увеличение доли автомобильных дорог общего пользования муниципального значения, соответствующих нормативным требованиям, в их общей протяженности не менее чем               до 50% за счет выполнения мероприятий по капитальному ремонту, ремонту, содержанию указанных дорог.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</w:rPr>
        <w:t>3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eastAsia="ru-RU"/>
        </w:rPr>
        <w:t xml:space="preserve"> Малое и среднее предпринимательство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cs="Liberation Serif" w:ascii="Liberation Serif" w:hAnsi="Liberation Serif"/>
        </w:rPr>
        <w:t xml:space="preserve">Бюджетная политика </w:t>
      </w:r>
      <w:r>
        <w:rPr>
          <w:rFonts w:cs="Liberation Serif" w:ascii="Liberation Serif" w:hAnsi="Liberation Serif"/>
          <w:lang w:eastAsia="ru-RU"/>
        </w:rPr>
        <w:t>городского округа</w:t>
      </w:r>
      <w:r>
        <w:rPr>
          <w:rFonts w:cs="Liberation Serif" w:ascii="Liberation Serif" w:hAnsi="Liberation Serif"/>
        </w:rPr>
        <w:t xml:space="preserve"> в сфере малого и среднего предпринимательства поступательно следует бюджетной политике </w:t>
      </w:r>
      <w:r>
        <w:rPr>
          <w:rFonts w:cs="Liberation Serif" w:ascii="Liberation Serif" w:hAnsi="Liberation Serif"/>
          <w:lang w:eastAsia="ru-RU"/>
        </w:rPr>
        <w:t>Свердловской области</w:t>
      </w:r>
      <w:r>
        <w:rPr>
          <w:rFonts w:cs="Liberation Serif" w:ascii="Liberation Serif" w:hAnsi="Liberation Serif"/>
        </w:rPr>
        <w:t xml:space="preserve">        в сфере малого и среднего предпринимательства и направлена на реализацию региональных проектов</w:t>
      </w:r>
      <w:r>
        <w:rPr>
          <w:rFonts w:eastAsia="Calibri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«Создание условий для легкого старта и комфортного ведения бизнеса», «Акселерация субъектов малого и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среднего предпринимательства», </w:t>
      </w:r>
      <w:r>
        <w:rPr>
          <w:rFonts w:cs="Liberation Serif" w:ascii="Liberation Serif" w:hAnsi="Liberation Serif"/>
          <w:shd w:fill="FFFFFF" w:val="clear"/>
        </w:rPr>
        <w:t>«Создание благоприятных условий для осуществления деятельности самозанятыми гражданами»</w:t>
      </w:r>
      <w:r>
        <w:rPr>
          <w:rFonts w:cs="Liberation Serif" w:ascii="Liberation Serif" w:hAnsi="Liberation Serif"/>
        </w:rPr>
        <w:t xml:space="preserve">,           а также подержание стабильно положительной динамики экономического положения субъектов малого и среднего предпринимательства. 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Бюджетная политика направлена на: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1) формирование положительного образа предпринимательства среди населения городского округа, вовлечение различных категорий граждан, включая самозанятых                  в предпринимательскую среду путем реализации комплексных программ по вовлечению               в предпринимательскую деятельность и содействию создания собственного бизнеса для каждой целевой группы, в том числе поддержку создания сообществ начинающих предпринимателей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2) увеличение численности занятых в сфере малого и среднего предпринимательства, за счет организации оказания комплекса услуг, сервисов и мер поддержки субъектам малого и среднего предпринимательства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3) упрощение доступа субъектов малого и среднего предпринимательства к льготному финансированию, в том числе увеличение объема льготных кредитов, выдаваемых субъектам малого и среднего предпринимательства, включая индивидуальных предпринимателей, через Фонд поддержки малого предпринимательства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4) развитие и популяризацию индивидуальной трудовой деятельности (самозанятости) путем информирования безработных и иных граждан о возможностях организации предпринимательской деятельности.</w:t>
      </w:r>
    </w:p>
    <w:p>
      <w:pPr>
        <w:pStyle w:val="Normal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lang w:eastAsia="ru-RU"/>
        </w:rPr>
        <w:t xml:space="preserve">4. </w:t>
      </w:r>
      <w:r>
        <w:rPr>
          <w:rFonts w:eastAsia="MS Mincho;MS Gothic" w:cs="Liberation Serif" w:ascii="Liberation Serif" w:hAnsi="Liberation Serif"/>
          <w:lang w:eastAsia="ja-JP"/>
        </w:rPr>
        <w:t>Цифровое развити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городского округа Первоуральск в сфере цифрового развития направлена н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содействие в создании конкурентоспособной инфраструктуры передачи, обработки и хранения данных преимущественно на основе отечественных разработо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) содействие в использовании современных цифровых технологий                                при взаимодействии с гражданами и юридическими лицами – получателями муниципальных услуг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беспечение информационной безопасности на основе отечественных разработок при передаче, обработке и хранении данных, гарантирующей защиту интересов личности, бизнеса и государств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 содействие в создании сквозных цифровых технологий преимущественно                       на основе отечественных разработок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внедрение геоинформационных технологий (</w:t>
      </w:r>
      <w:r>
        <w:rPr>
          <w:rFonts w:cs="Liberation Serif" w:ascii="Liberation Serif" w:hAnsi="Liberation Serif"/>
          <w:lang w:val="en-US"/>
        </w:rPr>
        <w:t>GPS</w:t>
      </w:r>
      <w:r>
        <w:rPr>
          <w:rFonts w:cs="Liberation Serif" w:ascii="Liberation Serif" w:hAnsi="Liberation Serif"/>
        </w:rPr>
        <w:t xml:space="preserve"> датчики), предназначенных для сбора, обработки, моделирования и анализа пространственных данных, а также выявления территориальных особенностей социально-экономического развития городского округ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создание центров для развития современных компетенций на базе образовательных организац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Основные направления бюджетной политики городского округа  Первоуральск                  в области эколог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области экологии направлена н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) формирование экологически благополучной среды проживания (осуществление экологического и радиационного мониторинга, формирование экологической культуры населения городского округа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ликвидацию несанкционированных свалок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) изыскание альтернативных подземных питьевых источников на участках, максимально приближенных к потребителю и обеспеченных зоной санитарной охраны,              с целью повышения качества питьевой воды, используемой для питьевого и хозяйственно-бытового водоснабжения населения, мониторинг качества воды нецентрализованных источников водоснабж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) создание комплексной системы по обращению с твердыми коммунальными отходами на территории городского округа, организация контейнерных площадок, раздельного сбора мусор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5) создание условий для рационального использования лесов при сохранении                      их экологических функций и биологического разнообразия, а также повышение эффективности контроля за использованием и воспроизводством лесов. </w:t>
      </w:r>
    </w:p>
    <w:p>
      <w:pPr>
        <w:pStyle w:val="Normal"/>
        <w:ind w:left="855" w:hanging="0"/>
        <w:jc w:val="both"/>
        <w:rPr>
          <w:rFonts w:ascii="Liberation Serif" w:hAnsi="Liberation Serif" w:cs="Liberation Serif"/>
          <w:color w:val="000000"/>
          <w:highlight w:val="yellow"/>
        </w:rPr>
      </w:pPr>
      <w:r>
        <w:rPr>
          <w:rFonts w:cs="Liberation Serif" w:ascii="Liberation Serif" w:hAnsi="Liberation Serif"/>
          <w:color w:val="000000"/>
          <w:highlight w:val="yellow"/>
        </w:rPr>
      </w:r>
    </w:p>
    <w:p>
      <w:pPr>
        <w:pStyle w:val="Normal"/>
        <w:ind w:right="-143" w:firstLine="709"/>
        <w:jc w:val="both"/>
        <w:rPr>
          <w:rFonts w:ascii="Liberation Serif" w:hAnsi="Liberation Serif" w:cs="Liberation Serif"/>
          <w:color w:val="000000"/>
          <w:highlight w:val="yellow"/>
        </w:rPr>
      </w:pPr>
      <w:r>
        <w:rPr>
          <w:rFonts w:cs="Liberation Serif" w:ascii="Liberation Serif" w:hAnsi="Liberation Serif"/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1134" w:top="1276" w:footer="0" w:bottom="16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205">
    <w:name w:val="Font Style205"/>
    <w:qFormat/>
    <w:rPr>
      <w:rFonts w:ascii="Times New Roman" w:hAnsi="Times New Roman" w:cs="Times New Roman"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5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/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firstLine="581"/>
      <w:jc w:val="both"/>
    </w:pPr>
    <w:rPr/>
  </w:style>
  <w:style w:type="paragraph" w:styleId="15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2:00Z</dcterms:created>
  <dc:creator>KRU2</dc:creator>
  <dc:description/>
  <cp:keywords/>
  <dc:language>en-US</dc:language>
  <cp:lastModifiedBy>Ващенко Юлия Александровна</cp:lastModifiedBy>
  <cp:lastPrinted>2017-11-01T13:04:00Z</cp:lastPrinted>
  <dcterms:modified xsi:type="dcterms:W3CDTF">2022-11-07T05:35:00Z</dcterms:modified>
  <cp:revision>12</cp:revision>
  <dc:subject/>
  <dc:title>АДМИНИСТРАЦИЯ ГОРОДА ЕКАТЕРИНБУРГА</dc:title>
</cp:coreProperties>
</file>