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Внести дополнение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ень элементов планировочной структуры в составе территории гаражный кооператив № 5, размещаемого в государственном адресном реестре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газете «Вечерний Первоуральск» и на официальном сайте городск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2-11-21T08:46:00Z</dcterms:modified>
  <cp:revision>23</cp:revision>
  <dc:subject/>
  <dc:title/>
</cp:coreProperties>
</file>