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</w:rPr>
      </w:pPr>
      <w:r>
        <w:rPr>
          <w:rFonts w:eastAsia="Times New Roman"/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.12.2022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535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изъятии земельного участка и находящихся на нем объектов недвижимого имущества для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муниципальных нужд</w:t>
      </w:r>
      <w:r>
        <w:rPr>
          <w:rFonts w:cs="Liberation Serif" w:ascii="Liberation Serif" w:hAnsi="Liberation Serif"/>
          <w:sz w:val="24"/>
          <w:szCs w:val="24"/>
        </w:rPr>
        <w:t xml:space="preserve"> в связи с признанием расположенного на земельном участке многоквартирного дома  аварийным и  подлежащим  сносу</w:t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Граждански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Земель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Жилищ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в связи с признанием, многоквартирного дома, расположенного по адресу: Свердловская область, город Первоуральск, поселок Билимбай, улица Олега Кошевого, дом 20, аварийным и подлежащим сносу  </w:t>
      </w:r>
      <w:r>
        <w:rPr>
          <w:rFonts w:cs="Liberation Serif" w:ascii="Liberation Serif" w:hAnsi="Liberation Serif"/>
          <w:sz w:val="24"/>
          <w:szCs w:val="24"/>
        </w:rPr>
        <w:t>постановлением  Администрации  городского округа  Первоуральск от 21 января 2019 года № 58 «</w:t>
      </w:r>
      <w:r>
        <w:rPr>
          <w:rFonts w:eastAsia="Arial Unicode MS" w:cs="Liberation Serif" w:ascii="Liberation Serif" w:hAnsi="Liberation Serif"/>
          <w:sz w:val="24"/>
          <w:szCs w:val="24"/>
        </w:rPr>
        <w:t>О признании многоквартирного дома,  расположенного  по  адресу: город Первоуральск, поселок Билимбай, улица Олега Кошевого, дом 20 аварийным и подлежащим сносу и установлении срока для расселения граждан из аварийного жилищного  фонда,   признанного  аварийным  и  подлежащим  сносу  после 01 января 2018 года»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на основании </w:t>
      </w:r>
      <w:r>
        <w:rPr>
          <w:rFonts w:cs="Liberation Serif" w:ascii="Liberation Serif" w:hAnsi="Liberation Serif"/>
          <w:color w:val="000000"/>
          <w:sz w:val="24"/>
          <w:szCs w:val="24"/>
        </w:rPr>
        <w:t>Заключения межведомственной комиссии о признании  многоквартирного  жилого  дома аварийным и подлежащим сносу № 185</w:t>
      </w:r>
      <w:r>
        <w:rPr>
          <w:rFonts w:cs="Liberation Serif" w:ascii="Liberation Serif" w:hAnsi="Liberation Serif"/>
          <w:sz w:val="24"/>
          <w:szCs w:val="24"/>
        </w:rPr>
        <w:t xml:space="preserve"> от 29 ноября 2018 года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Уставом городского округа Первоуральск, Администрация городск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Изъять для муниципальных нужд земельный участок с кадастровым номером 66:58:1301009:1977, площадью 4556 кв. метров, находящийся в общей долевой собственности собственников жилых помещений в доме, расположенного по адресу: Свердловская область, город Первоуральск,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поселок Билимбай, улица Олега Кошевого, дом 20 </w:t>
      </w:r>
      <w:r>
        <w:rPr>
          <w:rFonts w:eastAsia="Times New Roman" w:cs="Liberation Serif" w:ascii="Liberation Serif" w:hAnsi="Liberation Serif"/>
          <w:sz w:val="24"/>
          <w:szCs w:val="24"/>
        </w:rPr>
        <w:t>с кадастровым номером 66:58:1301009:408, в связи с признанием расположенного на нем многоквартирного жилого дома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В связи с изъятием для муниципальных нужд земельного участка, указанного в пункте 1 настоящего постановления, изъять для муниципальных нужд у собственников жилые помещ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Жилищному отделу комитета по управлению имуществом Администрации  городского округа Первоуральск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 правообладателям изымаемой недвижимости, в порядке, установленном статьей 56.6 Земельного кодекса Российской Федерации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eastAsia="Times New Roman" w:cs="Liberation Serif" w:ascii="Liberation Serif" w:hAnsi="Liberation Serif"/>
          <w:sz w:val="24"/>
          <w:szCs w:val="24"/>
        </w:rPr>
        <w:t>- направить копию настоящего постановления в Управление Федеральной службы государственной регистрации, кадастра и картографии;</w:t>
        <w:br/>
        <w:t xml:space="preserve">       -  подготовить и направить правообладателям проекты соглашений об изъятии земельного участка и расположенных на нем объектов недвижимого имущества для муниципальных нужд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    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Настоящее постановление </w:t>
      </w:r>
      <w:r>
        <w:rPr>
          <w:rFonts w:cs="Liberation Serif" w:ascii="Liberation Serif" w:hAnsi="Liberation Serif"/>
          <w:sz w:val="24"/>
          <w:szCs w:val="24"/>
        </w:rPr>
        <w:t>действует в течение трех лет со дня его подписания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  Настоящее постановление опубликовать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6.   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 Д.М. Крючкова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Глава городского округа Первоуральск</w:t>
        <w:tab/>
        <w:t xml:space="preserve">   </w:t>
        <w:tab/>
        <w:t xml:space="preserve">         </w:t>
        <w:tab/>
        <w:t xml:space="preserve">                                          И.В. Кабец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40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2-12-07T09:10:00Z</dcterms:modified>
  <cp:revision>160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