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ородского округа Первоуральск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06.12.2022    № 3143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ечень жилых помещений, </w:t>
      </w:r>
      <w:r>
        <w:rPr>
          <w:rFonts w:eastAsia="Times New Roman" w:cs="Liberation Serif" w:ascii="Liberation Serif" w:hAnsi="Liberation Serif"/>
          <w:bCs/>
          <w:sz w:val="24"/>
          <w:szCs w:val="24"/>
        </w:rPr>
        <w:t>подлежащих изъятию у собственников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61"/>
        <w:gridCol w:w="2977"/>
        <w:gridCol w:w="61"/>
        <w:gridCol w:w="1969"/>
        <w:gridCol w:w="61"/>
        <w:gridCol w:w="3550"/>
      </w:tblGrid>
      <w:tr>
        <w:trPr>
          <w:trHeight w:val="23" w:hRule="atLeast"/>
        </w:trPr>
        <w:tc>
          <w:tcPr>
            <w:tcW w:w="8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Адрес 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Площадь помещения, кв. м </w:t>
            </w:r>
          </w:p>
        </w:tc>
        <w:tc>
          <w:tcPr>
            <w:tcW w:w="3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Кадастровый (условный) номер </w:t>
              <w:br/>
              <w:t xml:space="preserve">помещения </w:t>
            </w:r>
          </w:p>
        </w:tc>
      </w:tr>
      <w:tr>
        <w:trPr>
          <w:trHeight w:val="23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1 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2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3 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1. 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поселок Билимбай, улица Олега Кошевого, дом 20, квартира 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21,2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1301009:644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поселок Билимбай, улица Олега Кошевого, дом 20, квартира 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37,3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1301009:645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поселок Билимбай, улица Олега Кошевого, дом 20, квартира 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9,2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1301009:646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поселок Билимбай, улица Олега Кошевого, дом 20, квартира 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58,0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1301009:647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поселок Билимбай, улица Олега Кошевого, дом 20, квартира 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30,2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1301009:65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поселок Билимбай, улица Олега Кошевого, дом 20, комната в квартире 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3,0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1301009:1045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поселок Билимбай, улица Олега Кошевого, дом 20, комната в квартире 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3,2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1301009:10307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Свердловская область, город Первоуральск, поселок Билимбай, улица Олега Кошевого, дом 20, квартира 9, комнаты 1,3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31,5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1301009:1034</w:t>
            </w:r>
          </w:p>
        </w:tc>
      </w:tr>
    </w:tbl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34:00Z</dcterms:created>
  <dc:creator>Звягинцева</dc:creator>
  <dc:description/>
  <cp:keywords/>
  <dc:language>en-US</dc:language>
  <cp:lastModifiedBy>Ващенко Юлия Александровна</cp:lastModifiedBy>
  <cp:lastPrinted>2018-01-16T10:31:00Z</cp:lastPrinted>
  <dcterms:modified xsi:type="dcterms:W3CDTF">2022-12-07T09:10:00Z</dcterms:modified>
  <cp:revision>58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